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4580" cy="1304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Information Sheet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ERARCHY OF CONTROL MEASUR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OHSW Regulations aim to eliminate all risks at their sour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this is not possible, the hierarchy of control measures provide a process to assist in choosing the most effective control to minimise the ri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hierarchy of controls are as follow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limination of the hazar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ubstitution of the hazard with something posing a lesser risk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ngineering control – for example a mechanical ai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dministrative control – for example a safe operating procedure, training, signag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ersonal protective equipment – for example goggles, helmet, safety shoes, glov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ampl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 identify an item of plant where the safe-guarding is inappropriate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The initial control may be to tag the item “Out of Service”, (e.g. an administrative control) pending a more permanent solution like the installation of a guard (an engineering control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You identify that the housekeeping in a particular area is a trip hazard.</w:t>
        <w:br/>
      </w:r>
      <w:r>
        <w:rPr>
          <w:sz w:val="20"/>
          <w:szCs w:val="20"/>
        </w:rPr>
        <w:t>The initial control may be an email advice to all staff working in the area to remove boxes from walk-ways within a specific time-frame (e.g. an administrative control)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You identify that chemical containers in a laboratory are not labelled correctly and staff are not wearing the appropriate personal protective equipment.</w:t>
      </w:r>
      <w:r>
        <w:rPr>
          <w:sz w:val="20"/>
          <w:szCs w:val="20"/>
        </w:rPr>
        <w:br/>
        <w:t xml:space="preserve">The initial control may be to label the containers, then organise training for staff, then purchase PPE for staff.  </w:t>
        <w:br/>
        <w:t xml:space="preserve">(e.g. both administrative and PPE control measures are applicable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You identify that stationery is being ordered, stored and transferred in large boxes which is a manual handling hazard.</w:t>
        <w:br/>
      </w:r>
      <w:r>
        <w:rPr>
          <w:sz w:val="20"/>
          <w:szCs w:val="20"/>
        </w:rPr>
        <w:t>The initial control may be to investigate if the stationery can be ordered in smaller sized quantities (e.g. substitution with a safer alternative) and if a trolley could be purchased to transfer the boxes in lieu of carrying the stationery (e.g. engineering solution)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You identify a hazardous chemical in the chemical store which is no longer used.</w:t>
        <w:br/>
      </w:r>
      <w:r>
        <w:rPr>
          <w:sz w:val="20"/>
          <w:szCs w:val="20"/>
        </w:rPr>
        <w:t>The initial control may be to dispose of the chemical.  (e.g. eliminate the hazard.)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You identify that an item of equipment has the potential to cause an injury if not operated in a particular way.</w:t>
      </w:r>
      <w:r>
        <w:rPr>
          <w:sz w:val="20"/>
          <w:szCs w:val="20"/>
        </w:rPr>
        <w:br/>
        <w:t xml:space="preserve">The initial control may be to arrange for a formal risk assessment to be conducted, a safe operating procedure to be written and training to be provided.  (e.g. administrative control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If you require further information, please refer the HSW Handbook on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azard Management or contact the </w:t>
      </w:r>
      <w:hyperlink r:id="rId3">
        <w:r>
          <w:rPr>
            <w:rStyle w:val="InternetLink"/>
            <w:sz w:val="20"/>
            <w:szCs w:val="20"/>
          </w:rPr>
          <w:t>HSW Team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orkplace Inspections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Manager, Health Safety and Wellbeing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1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1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150" w:after="150"/>
      <w:outlineLvl w:val="2"/>
    </w:pPr>
    <w:rPr>
      <w:rFonts w:ascii="Arial" w:hAnsi="Arial" w:cs="Arial"/>
      <w:b/>
      <w:bCs/>
      <w:color w:val="556677"/>
      <w:sz w:val="35"/>
      <w:szCs w:val="35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 Narrow" w:hAnsi="Arial Narrow" w:cs="Arial"/>
      <w:bCs/>
      <w:sz w:val="22"/>
      <w:szCs w:val="24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before="0" w:after="19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uppressAutoHyphens w:val="true"/>
      <w:overflowPunct w:val="false"/>
      <w:autoSpaceDE w:val="false"/>
      <w:spacing w:lineRule="auto" w:line="360" w:before="120" w:after="0"/>
      <w:textAlignment w:val="baseline"/>
    </w:pPr>
    <w:rPr>
      <w:rFonts w:ascii="Times New Roman" w:hAnsi="Times New Roman" w:cs="Times New Roman"/>
      <w:szCs w:val="20"/>
    </w:rPr>
  </w:style>
  <w:style w:type="paragraph" w:styleId="BodyText3">
    <w:name w:val="Body Text 3"/>
    <w:basedOn w:val="Normal"/>
    <w:qFormat/>
    <w:pPr/>
    <w:rPr>
      <w:rFonts w:cs="Arial"/>
      <w:bCs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elaide.edu.au/hr/ohs/contact/tea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06:00Z</dcterms:created>
  <dc:creator>Merge Presser</dc:creator>
  <dc:description/>
  <cp:keywords/>
  <dc:language>en-US</dc:language>
  <cp:lastModifiedBy>a1065715</cp:lastModifiedBy>
  <cp:lastPrinted>2010-02-09T13:20:00Z</cp:lastPrinted>
  <dcterms:modified xsi:type="dcterms:W3CDTF">2010-02-12T04:23:00Z</dcterms:modified>
  <cp:revision>3</cp:revision>
  <dc:subject/>
  <dc:title>DRUGS AND ALCOH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0336933</vt:r8>
  </property>
  <property fmtid="{D5CDD505-2E9C-101B-9397-08002B2CF9AE}" pid="3" name="_AuthorEmail">
    <vt:lpwstr>deb.coulls@adelaide.edu.au</vt:lpwstr>
  </property>
  <property fmtid="{D5CDD505-2E9C-101B-9397-08002B2CF9AE}" pid="4" name="_AuthorEmailDisplayName">
    <vt:lpwstr>Deb Coulls</vt:lpwstr>
  </property>
  <property fmtid="{D5CDD505-2E9C-101B-9397-08002B2CF9AE}" pid="5" name="_EmailSubject">
    <vt:lpwstr>Handboo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