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i w:val="false"/>
          <w:i w:val="false"/>
          <w:iCs w:val="false"/>
          <w:sz w:val="6"/>
        </w:rPr>
      </w:pPr>
      <w:r>
        <w:rPr>
          <w:b/>
          <w:i w:val="false"/>
          <w:iCs w:val="false"/>
          <w:sz w:val="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99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O BE COMPLETED BY PERSON INVOLVED AND BY THEIR SUPERVISO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33655</wp:posOffset>
                      </wp:positionV>
                      <wp:extent cx="1816735" cy="24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RMSS numbe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05pt;height:19.35pt;mso-wrap-distance-left:9.05pt;mso-wrap-distance-right:9.05pt;mso-wrap-distance-top:0pt;mso-wrap-distance-bottom:0pt;margin-top:2.65pt;mso-position-vertical-relative:text;margin-left:3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RMSS numbe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(OR BY SUPERVISOR OR HEALTH AND SAFETY REPRESENTATIVE IF WORKER IS INCAPACITATED)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etails of the person involved in the incident/near miss</w:t>
            </w:r>
          </w:p>
          <w:p>
            <w:pPr>
              <w:pStyle w:val="Normal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ff/Student ID:  __ __ __ __ __ __ __                                      Contact number:</w:t>
              <w:tab/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irst name (in full):    </w:t>
              <w:tab/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t name:</w:t>
              <w:tab/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4712" w:leader="dot"/>
                <w:tab w:val="left" w:pos="10087" w:leader="dot"/>
                <w:tab w:val="left" w:pos="10711" w:leader="dot"/>
              </w:tabs>
              <w:spacing w:lineRule="auto" w:line="24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</w:p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0" w:name="__Fieldmark__0_3718642474"/>
            <w:bookmarkStart w:id="1" w:name="__Fieldmark__0_3718642474"/>
            <w:bookmarkEnd w:id="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" w:name="__Fieldmark__1_3718642474"/>
            <w:bookmarkStart w:id="3" w:name="__Fieldmark__1_3718642474"/>
            <w:bookmarkEnd w:id="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Female                                                                Date of birth:………………………………</w:t>
            </w:r>
            <w:r>
              <w:rPr>
                <w:sz w:val="20"/>
              </w:rPr>
              <w:tab/>
              <w:t xml:space="preserve">    </w:t>
            </w:r>
          </w:p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ccupation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" w:name="__Fieldmark__2_3718642474"/>
            <w:bookmarkStart w:id="5" w:name="__Fieldmark__2_3718642474"/>
            <w:bookmarkEnd w:id="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taff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6" w:name="__Fieldmark__3_3718642474"/>
            <w:bookmarkStart w:id="7" w:name="__Fieldmark__3_3718642474"/>
            <w:bookmarkEnd w:id="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Student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8" w:name="__Fieldmark__4_3718642474"/>
            <w:bookmarkStart w:id="9" w:name="__Fieldmark__4_3718642474"/>
            <w:bookmarkEnd w:id="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Visitor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0" w:name="__Fieldmark__5_3718642474"/>
            <w:bookmarkStart w:id="11" w:name="__Fieldmark__5_3718642474"/>
            <w:bookmarkEnd w:id="1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Contractor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2" w:name="__Fieldmark__6_3718642474"/>
            <w:bookmarkStart w:id="13" w:name="__Fieldmark__6_3718642474"/>
            <w:bookmarkEnd w:id="1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Volunteer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4" w:name="__Fieldmark__7_3718642474"/>
            <w:bookmarkStart w:id="15" w:name="__Fieldmark__7_3718642474"/>
            <w:bookmarkEnd w:id="1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Other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etails of the Incident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ult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mpus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ilding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om:  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:</w:t>
              <w:tab/>
              <w:t xml:space="preserve">                                                      am/pm 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napToGrid w:val="fals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f the incident is a Notifiable or Dangerous Occurrence, has it been reported to the HSW Uni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" w:name="__Fieldmark__8_3718642474"/>
            <w:bookmarkStart w:id="17" w:name="__Fieldmark__8_3718642474"/>
            <w:bookmarkEnd w:id="1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" w:name="__Fieldmark__9_3718642474"/>
            <w:bookmarkStart w:id="19" w:name="__Fieldmark__9_3718642474"/>
            <w:bookmarkEnd w:id="1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16"/>
              </w:rPr>
              <w:t>Definition can be found at http://www.adelaide.edu.au/hr/ohs/hazmanagmt/accreport.html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/>
            </w:pPr>
            <w:r>
              <w:rPr>
                <w:rFonts w:cs="Arial" w:ascii="Arial Narrow" w:hAnsi="Arial Narrow"/>
                <w:bCs/>
                <w:sz w:val="20"/>
              </w:rPr>
              <w:t xml:space="preserve">Was the incident/near miss reported to your supervisor immediately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" w:name="__Fieldmark__10_3718642474"/>
            <w:bookmarkStart w:id="21" w:name="__Fieldmark__10_3718642474"/>
            <w:bookmarkEnd w:id="2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" w:name="__Fieldmark__11_3718642474"/>
            <w:bookmarkStart w:id="23" w:name="__Fieldmark__11_3718642474"/>
            <w:bookmarkEnd w:id="2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 N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e:</w:t>
            </w:r>
            <w:r>
              <w:rPr>
                <w:rFonts w:cs="Arial" w:ascii="Arial Narrow" w:hAnsi="Arial Narrow"/>
                <w:bCs/>
                <w:sz w:val="20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                 Time:</w:t>
              <w:tab/>
              <w:t xml:space="preserve">                                      am/pm 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Supervisor: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itness Details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act Number: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 xml:space="preserve">Activity at time: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be the incident/near miss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be what action is planned or has been taken to prevent a recurrence of the incident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04"/>
        <w:gridCol w:w="530"/>
        <w:gridCol w:w="329"/>
        <w:gridCol w:w="981"/>
        <w:gridCol w:w="736"/>
        <w:gridCol w:w="736"/>
        <w:gridCol w:w="981"/>
        <w:gridCol w:w="491"/>
        <w:gridCol w:w="368"/>
        <w:gridCol w:w="1048"/>
        <w:gridCol w:w="1471"/>
      </w:tblGrid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  <w:sz w:val="20"/>
              </w:rPr>
            </w:pPr>
            <w:r>
              <w:rPr>
                <w:sz w:val="20"/>
              </w:rPr>
              <w:t xml:space="preserve">Mechanism of injury/damage </w:t>
            </w:r>
            <w:r>
              <w:rPr>
                <w:b w:val="false"/>
                <w:sz w:val="20"/>
              </w:rPr>
              <w:t>The action, exposure or object that is the direct cause of the injury/damage</w:t>
            </w:r>
          </w:p>
        </w:tc>
      </w:tr>
      <w:tr>
        <w:trPr>
          <w:cantSplit w:val="true"/>
        </w:trPr>
        <w:tc>
          <w:tcPr>
            <w:tcW w:w="25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" w:name="__Fieldmark__12_3718642474"/>
            <w:bookmarkStart w:id="25" w:name="__Fieldmark__12_3718642474"/>
            <w:bookmarkEnd w:id="2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bite/sting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" w:name="__Fieldmark__13_3718642474"/>
            <w:bookmarkStart w:id="27" w:name="__Fieldmark__13_3718642474"/>
            <w:bookmarkEnd w:id="2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caught in/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8" w:name="__Fieldmark__14_3718642474"/>
            <w:bookmarkStart w:id="29" w:name="__Fieldmark__14_3718642474"/>
            <w:bookmarkEnd w:id="2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electrical incident</w:t>
            </w:r>
          </w:p>
        </w:tc>
        <w:tc>
          <w:tcPr>
            <w:tcW w:w="25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0" w:name="__Fieldmark__15_3718642474"/>
            <w:bookmarkStart w:id="31" w:name="__Fieldmark__15_3718642474"/>
            <w:bookmarkEnd w:id="3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contact/exposur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2" w:name="__Fieldmark__16_3718642474"/>
            <w:bookmarkStart w:id="33" w:name="__Fieldmark__16_3718642474"/>
            <w:bookmarkEnd w:id="3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explosion/fir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4" w:name="__Fieldmark__17_3718642474"/>
            <w:bookmarkStart w:id="35" w:name="__Fieldmark__17_3718642474"/>
            <w:bookmarkEnd w:id="3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other</w:t>
            </w:r>
          </w:p>
        </w:tc>
        <w:tc>
          <w:tcPr>
            <w:tcW w:w="25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6" w:name="__Fieldmark__18_3718642474"/>
            <w:bookmarkStart w:id="37" w:name="__Fieldmark__18_3718642474"/>
            <w:bookmarkEnd w:id="3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slip/trip/fall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  <w:lang w:eastAsia="en-A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8" w:name="__Fieldmark__19_3718642474"/>
            <w:bookmarkStart w:id="39" w:name="__Fieldmark__19_3718642474"/>
            <w:bookmarkEnd w:id="3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workplace </w:t>
            </w:r>
            <w:r>
              <w:rPr>
                <w:rFonts w:cs="Arial" w:ascii="Arial Narrow" w:hAnsi="Arial Narrow"/>
                <w:bCs/>
                <w:sz w:val="20"/>
              </w:rPr>
              <w:t>stress/behaviou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0" w:name="__Fieldmark__20_3718642474"/>
            <w:bookmarkStart w:id="41" w:name="__Fieldmark__20_3718642474"/>
            <w:bookmarkEnd w:id="4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collapse/engulfment</w:t>
            </w:r>
          </w:p>
        </w:tc>
        <w:tc>
          <w:tcPr>
            <w:tcW w:w="25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2" w:name="__Fieldmark__21_3718642474"/>
            <w:bookmarkStart w:id="43" w:name="__Fieldmark__21_3718642474"/>
            <w:bookmarkEnd w:id="4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striking against/collis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4" w:name="__Fieldmark__22_3718642474"/>
            <w:bookmarkStart w:id="45" w:name="__Fieldmark__22_3718642474"/>
            <w:bookmarkEnd w:id="4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water/flooding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6" w:name="__Fieldmark__23_3718642474"/>
            <w:bookmarkStart w:id="47" w:name="__Fieldmark__23_3718642474"/>
            <w:bookmarkEnd w:id="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failure/strain/breakage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</w:rPr>
            </w:pPr>
            <w:r>
              <w:rPr>
                <w:sz w:val="20"/>
              </w:rPr>
              <w:t>Nature of the injury</w:t>
            </w:r>
          </w:p>
        </w:tc>
      </w:tr>
      <w:tr>
        <w:trPr/>
        <w:tc>
          <w:tcPr>
            <w:tcW w:w="34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8" w:name="__Fieldmark__24_3718642474"/>
            <w:bookmarkStart w:id="49" w:name="__Fieldmark__24_3718642474"/>
            <w:bookmarkEnd w:id="4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brasion/bruis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0" w:name="__Fieldmark__25_3718642474"/>
            <w:bookmarkStart w:id="51" w:name="__Fieldmark__25_3718642474"/>
            <w:bookmarkEnd w:id="5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mputat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2" w:name="__Fieldmark__26_3718642474"/>
            <w:bookmarkStart w:id="53" w:name="__Fieldmark__26_3718642474"/>
            <w:bookmarkEnd w:id="5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concuss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4" w:name="__Fieldmark__27_3718642474"/>
            <w:bookmarkStart w:id="55" w:name="__Fieldmark__27_3718642474"/>
            <w:bookmarkEnd w:id="5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cut/lacerat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6" w:name="__Fieldmark__28_3718642474"/>
            <w:bookmarkStart w:id="57" w:name="__Fieldmark__28_3718642474"/>
            <w:bookmarkEnd w:id="5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lectric shock 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8" w:name="__Fieldmark__29_3718642474"/>
            <w:bookmarkStart w:id="59" w:name="__Fieldmark__29_3718642474"/>
            <w:bookmarkEnd w:id="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nvironmental exposure</w:t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0" w:name="__Fieldmark__30_3718642474"/>
            <w:bookmarkStart w:id="61" w:name="__Fieldmark__30_3718642474"/>
            <w:bookmarkEnd w:id="6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xposure to hazardous material 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2" w:name="__Fieldmark__31_3718642474"/>
            <w:bookmarkStart w:id="63" w:name="__Fieldmark__31_3718642474"/>
            <w:bookmarkEnd w:id="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oreign body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4" w:name="__Fieldmark__32_3718642474"/>
            <w:bookmarkStart w:id="65" w:name="__Fieldmark__32_3718642474"/>
            <w:bookmarkEnd w:id="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racture/dislocat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6" w:name="__Fieldmark__33_3718642474"/>
            <w:bookmarkStart w:id="67" w:name="__Fieldmark__33_3718642474"/>
            <w:bookmarkEnd w:id="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earing los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8" w:name="__Fieldmark__34_3718642474"/>
            <w:bookmarkStart w:id="69" w:name="__Fieldmark__34_3718642474"/>
            <w:bookmarkEnd w:id="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fectious/parasitic disease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0" w:name="__Fieldmark__35_3718642474"/>
            <w:bookmarkStart w:id="71" w:name="__Fieldmark__35_3718642474"/>
            <w:bookmarkEnd w:id="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ternal injury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2" w:name="__Fieldmark__36_3718642474"/>
            <w:bookmarkStart w:id="73" w:name="__Fieldmark__36_3718642474"/>
            <w:bookmarkEnd w:id="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medical symptom</w:t>
            </w:r>
          </w:p>
        </w:tc>
        <w:tc>
          <w:tcPr>
            <w:tcW w:w="33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4" w:name="__Fieldmark__37_3718642474"/>
            <w:bookmarkStart w:id="75" w:name="__Fieldmark__37_3718642474"/>
            <w:bookmarkEnd w:id="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multiple injurie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6" w:name="__Fieldmark__38_3718642474"/>
            <w:bookmarkStart w:id="77" w:name="__Fieldmark__38_3718642474"/>
            <w:bookmarkEnd w:id="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poison/venom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8" w:name="__Fieldmark__39_3718642474"/>
            <w:bookmarkStart w:id="79" w:name="__Fieldmark__39_3718642474"/>
            <w:bookmarkEnd w:id="7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puncture/needle stick 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0" w:name="__Fieldmark__40_3718642474"/>
            <w:bookmarkStart w:id="81" w:name="__Fieldmark__40_3718642474"/>
            <w:bookmarkEnd w:id="8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psychosocial/mental disorder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2" w:name="__Fieldmark__41_3718642474"/>
            <w:bookmarkStart w:id="83" w:name="__Fieldmark__41_3718642474"/>
            <w:bookmarkEnd w:id="8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cald/bur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4" w:name="__Fieldmark__42_3718642474"/>
            <w:bookmarkStart w:id="85" w:name="__Fieldmark__42_3718642474"/>
            <w:bookmarkEnd w:id="8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dermatitis/eczema/rash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6" w:name="__Fieldmark__43_3718642474"/>
            <w:bookmarkStart w:id="87" w:name="__Fieldmark__43_3718642474"/>
            <w:bookmarkEnd w:id="8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prain/strain/swelling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  <w:sz w:val="20"/>
              </w:rPr>
            </w:pPr>
            <w:r>
              <w:rPr>
                <w:bCs/>
                <w:sz w:val="20"/>
              </w:rPr>
              <w:t>Agency of the in</w:t>
            </w:r>
            <w:r>
              <w:rPr>
                <w:rStyle w:val="CommentReference"/>
                <w:rFonts w:cs="Times New Roman" w:ascii="Times New Roman" w:hAnsi="Times New Roman"/>
                <w:b/>
                <w:sz w:val="20"/>
                <w:szCs w:val="20"/>
              </w:rPr>
              <w:t>j</w:t>
            </w:r>
            <w:r>
              <w:rPr>
                <w:bCs/>
                <w:sz w:val="20"/>
              </w:rPr>
              <w:t xml:space="preserve">ury/damage </w:t>
            </w:r>
            <w:r>
              <w:rPr>
                <w:b w:val="false"/>
                <w:bCs/>
                <w:sz w:val="20"/>
              </w:rPr>
              <w:t>The object, agent or circumstance that directly caused the injury/damage</w:t>
            </w:r>
          </w:p>
        </w:tc>
      </w:tr>
      <w:tr>
        <w:trPr/>
        <w:tc>
          <w:tcPr>
            <w:tcW w:w="3448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8" w:name="__Fieldmark__44_3718642474"/>
            <w:bookmarkStart w:id="89" w:name="__Fieldmark__44_3718642474"/>
            <w:bookmarkEnd w:id="8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nimals/inse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0" w:name="__Fieldmark__45_3718642474"/>
            <w:bookmarkStart w:id="91" w:name="__Fieldmark__45_3718642474"/>
            <w:bookmarkEnd w:id="9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sbestos/fib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2" w:name="__Fieldmark__46_3718642474"/>
            <w:bookmarkStart w:id="93" w:name="__Fieldmark__46_3718642474"/>
            <w:bookmarkEnd w:id="9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iologic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4" w:name="__Fieldmark__47_3718642474"/>
            <w:bookmarkStart w:id="95" w:name="__Fieldmark__47_3718642474"/>
            <w:bookmarkEnd w:id="9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uildings/struct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6" w:name="__Fieldmark__48_3718642474"/>
            <w:bookmarkStart w:id="97" w:name="__Fieldmark__48_3718642474"/>
            <w:bookmarkEnd w:id="9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chemical/radi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8" w:name="__Fieldmark__49_3718642474"/>
            <w:bookmarkStart w:id="99" w:name="__Fieldmark__49_3718642474"/>
            <w:bookmarkEnd w:id="9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environmental/we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0" w:name="__Fieldmark__50_3718642474"/>
            <w:bookmarkStart w:id="101" w:name="__Fieldmark__50_3718642474"/>
            <w:bookmarkEnd w:id="10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human/pers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43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2" w:name="__Fieldmark__51_3718642474"/>
            <w:bookmarkStart w:id="103" w:name="__Fieldmark__51_3718642474"/>
            <w:bookmarkEnd w:id="10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maintenance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4" w:name="__Fieldmark__52_3718642474"/>
            <w:bookmarkStart w:id="105" w:name="__Fieldmark__52_3718642474"/>
            <w:bookmarkEnd w:id="10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bjec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6" w:name="__Fieldmark__53_3718642474"/>
            <w:bookmarkStart w:id="107" w:name="__Fieldmark__53_3718642474"/>
            <w:bookmarkEnd w:id="10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8" w:name="__Fieldmark__54_3718642474"/>
            <w:bookmarkStart w:id="109" w:name="__Fieldmark__54_3718642474"/>
            <w:bookmarkEnd w:id="10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lant &amp; equip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0" w:name="__Fieldmark__55_3718642474"/>
            <w:bookmarkStart w:id="111" w:name="__Fieldmark__55_3718642474"/>
            <w:bookmarkEnd w:id="11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oor design/not fit for purpo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2" w:name="__Fieldmark__56_3718642474"/>
            <w:bookmarkStart w:id="113" w:name="__Fieldmark__56_3718642474"/>
            <w:bookmarkEnd w:id="11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sychoso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4" w:name="__Fieldmark__57_3718642474"/>
            <w:bookmarkStart w:id="115" w:name="__Fieldmark__57_3718642474"/>
            <w:bookmarkEnd w:id="11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harp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37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6" w:name="__Fieldmark__58_3718642474"/>
            <w:bookmarkStart w:id="117" w:name="__Fieldmark__58_3718642474"/>
            <w:bookmarkEnd w:id="11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urfaces/terra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8" w:name="__Fieldmark__59_3718642474"/>
            <w:bookmarkStart w:id="119" w:name="__Fieldmark__59_3718642474"/>
            <w:bookmarkEnd w:id="11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emperature extrem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0" w:name="__Fieldmark__60_3718642474"/>
            <w:bookmarkStart w:id="121" w:name="__Fieldmark__60_3718642474"/>
            <w:bookmarkEnd w:id="12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ools (including powered tool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2" w:name="__Fieldmark__61_3718642474"/>
            <w:bookmarkStart w:id="123" w:name="__Fieldmark__61_3718642474"/>
            <w:bookmarkEnd w:id="12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raining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4" w:name="__Fieldmark__62_3718642474"/>
            <w:bookmarkStart w:id="125" w:name="__Fieldmark__62_3718642474"/>
            <w:bookmarkEnd w:id="12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vehicle/transport/trav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6" w:name="__Fieldmark__63_3718642474"/>
            <w:bookmarkStart w:id="127" w:name="__Fieldmark__63_3718642474"/>
            <w:bookmarkEnd w:id="12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eight/bulk of object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8" w:name="__Fieldmark__64_3718642474"/>
            <w:bookmarkStart w:id="129" w:name="__Fieldmark__64_3718642474"/>
            <w:bookmarkEnd w:id="12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ilful act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hat training was provided for the person involved prior to the incident/near miss: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0" w:name="__Fieldmark__65_3718642474"/>
            <w:bookmarkStart w:id="131" w:name="__Fieldmark__65_3718642474"/>
            <w:bookmarkEnd w:id="13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Induc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2" w:name="__Fieldmark__66_3718642474"/>
            <w:bookmarkStart w:id="133" w:name="__Fieldmark__66_3718642474"/>
            <w:bookmarkEnd w:id="13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ask Specific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4" w:name="__Fieldmark__67_3718642474"/>
            <w:bookmarkStart w:id="135" w:name="__Fieldmark__67_3718642474"/>
            <w:bookmarkEnd w:id="135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No training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tails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reatment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6" w:name="__Fieldmark__68_3718642474"/>
            <w:bookmarkStart w:id="137" w:name="__Fieldmark__68_3718642474"/>
            <w:bookmarkEnd w:id="137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Not required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8" w:name="__Fieldmark__69_3718642474"/>
            <w:bookmarkStart w:id="139" w:name="__Fieldmark__69_3718642474"/>
            <w:bookmarkEnd w:id="139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First Aider/Security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40" w:name="__Fieldmark__70_3718642474"/>
            <w:bookmarkStart w:id="141" w:name="__Fieldmark__70_3718642474"/>
            <w:bookmarkEnd w:id="14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Health Service/Doctor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42" w:name="__Fieldmark__71_3718642474"/>
            <w:bookmarkStart w:id="143" w:name="__Fieldmark__71_3718642474"/>
            <w:bookmarkEnd w:id="14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mbulance/Hospital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First aid Details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 xml:space="preserve">Name of First Aider:                                                                          Details of First Aid Treatment:       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Shift worker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44" w:name="__Fieldmark__72_3718642474"/>
            <w:bookmarkStart w:id="145" w:name="__Fieldmark__72_3718642474"/>
            <w:bookmarkEnd w:id="14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46" w:name="__Fieldmark__73_3718642474"/>
            <w:bookmarkStart w:id="147" w:name="__Fieldmark__73_3718642474"/>
            <w:bookmarkEnd w:id="1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Yes         If ‘Yes’  list shift type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48" w:name="__Fieldmark__74_3718642474"/>
            <w:bookmarkStart w:id="149" w:name="__Fieldmark__74_3718642474"/>
            <w:bookmarkEnd w:id="149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fixed/standard/flexible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0" w:name="__Fieldmark__75_3718642474"/>
            <w:bookmarkStart w:id="151" w:name="__Fieldmark__75_3718642474"/>
            <w:bookmarkEnd w:id="15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rotating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rtion of shift worked: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asic hours: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Rehabilit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2" w:name="__Fieldmark__76_3718642474"/>
            <w:bookmarkStart w:id="153" w:name="__Fieldmark__76_3718642474"/>
            <w:bookmarkEnd w:id="15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is required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4" w:name="__Fieldmark__77_3718642474"/>
            <w:bookmarkStart w:id="155" w:name="__Fieldmark__77_3718642474"/>
            <w:bookmarkEnd w:id="155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   is not required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6" w:name="__Fieldmark__78_3718642474"/>
            <w:bookmarkStart w:id="157" w:name="__Fieldmark__78_3718642474"/>
            <w:bookmarkEnd w:id="157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   is unknown as yet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t of the body injured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58" w:name="__Fieldmark__79_3718642474"/>
            <w:bookmarkStart w:id="159" w:name="__Fieldmark__79_3718642474"/>
            <w:bookmarkEnd w:id="1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y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60" w:name="__Fieldmark__80_3718642474"/>
            <w:bookmarkStart w:id="161" w:name="__Fieldmark__80_3718642474"/>
            <w:bookmarkEnd w:id="16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ea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2" w:name="__Fieldmark__81_3718642474"/>
            <w:bookmarkStart w:id="163" w:name="__Fieldmark__81_3718642474"/>
            <w:bookmarkEnd w:id="1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ac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4" w:name="__Fieldmark__82_3718642474"/>
            <w:bookmarkStart w:id="165" w:name="__Fieldmark__82_3718642474"/>
            <w:bookmarkEnd w:id="1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ead</w:t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6" w:name="__Fieldmark__83_3718642474"/>
            <w:bookmarkStart w:id="167" w:name="__Fieldmark__83_3718642474"/>
            <w:bookmarkEnd w:id="1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neck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8" w:name="__Fieldmark__84_3718642474"/>
            <w:bookmarkStart w:id="169" w:name="__Fieldmark__84_3718642474"/>
            <w:bookmarkEnd w:id="1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ips 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0" w:name="__Fieldmark__85_3718642474"/>
            <w:bookmarkStart w:id="171" w:name="__Fieldmark__85_3718642474"/>
            <w:bookmarkEnd w:id="1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chest/stomach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2" w:name="__Fieldmark__86_3718642474"/>
            <w:bookmarkStart w:id="173" w:name="__Fieldmark__86_3718642474"/>
            <w:bookmarkEnd w:id="1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groin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4" w:name="__Fieldmark__87_3718642474"/>
            <w:bookmarkStart w:id="175" w:name="__Fieldmark__87_3718642474"/>
            <w:bookmarkEnd w:id="1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back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6" w:name="__Fieldmark__88_3718642474"/>
            <w:bookmarkStart w:id="177" w:name="__Fieldmark__88_3718642474"/>
            <w:bookmarkEnd w:id="1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buttocks</w:t>
            </w:r>
          </w:p>
        </w:tc>
        <w:tc>
          <w:tcPr>
            <w:tcW w:w="13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8" w:name="__Fieldmark__89_3718642474"/>
            <w:bookmarkStart w:id="179" w:name="__Fieldmark__89_3718642474"/>
            <w:bookmarkEnd w:id="17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ternal organ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0" w:name="__Fieldmark__90_3718642474"/>
            <w:bookmarkStart w:id="181" w:name="__Fieldmark__90_3718642474"/>
            <w:bookmarkEnd w:id="18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houlder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2" w:name="__Fieldmark__91_3718642474"/>
            <w:bookmarkStart w:id="183" w:name="__Fieldmark__91_3718642474"/>
            <w:bookmarkEnd w:id="18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rm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4" w:name="__Fieldmark__92_3718642474"/>
            <w:bookmarkStart w:id="185" w:name="__Fieldmark__92_3718642474"/>
            <w:bookmarkEnd w:id="18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lbow</w:t>
            </w:r>
          </w:p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6" w:name="__Fieldmark__93_3718642474"/>
            <w:bookmarkStart w:id="187" w:name="__Fieldmark__93_3718642474"/>
            <w:bookmarkEnd w:id="18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wrist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8" w:name="__Fieldmark__94_3718642474"/>
            <w:bookmarkStart w:id="189" w:name="__Fieldmark__94_3718642474"/>
            <w:bookmarkEnd w:id="18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ands and fingers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0" w:name="__Fieldmark__95_3718642474"/>
            <w:bookmarkStart w:id="191" w:name="__Fieldmark__95_3718642474"/>
            <w:bookmarkEnd w:id="19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knee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2" w:name="__Fieldmark__96_3718642474"/>
            <w:bookmarkStart w:id="193" w:name="__Fieldmark__96_3718642474"/>
            <w:bookmarkEnd w:id="19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nkle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4" w:name="__Fieldmark__97_3718642474"/>
            <w:bookmarkStart w:id="195" w:name="__Fieldmark__97_3718642474"/>
            <w:bookmarkEnd w:id="19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leg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6" w:name="__Fieldmark__98_3718642474"/>
            <w:bookmarkStart w:id="197" w:name="__Fieldmark__98_3718642474"/>
            <w:bookmarkEnd w:id="19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eet/toes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rFonts w:cs="Arial" w:ascii="Arial Narrow" w:hAnsi="Arial Narrow"/>
              </w:rPr>
              <w:fldChar w:fldCharType="separate"/>
            </w:r>
            <w:bookmarkStart w:id="198" w:name="__Fieldmark__99_3718642474"/>
            <w:bookmarkStart w:id="199" w:name="__Fieldmark__99_3718642474"/>
            <w:bookmarkEnd w:id="199"/>
            <w:r>
              <w:rPr>
                <w:rFonts w:cs="Arial" w:ascii="Arial Narrow" w:hAnsi="Arial Narrow"/>
                <w:b/>
                <w:sz w:val="20"/>
              </w:rPr>
            </w:r>
            <w:r>
              <w:rPr>
                <w:sz w:val="20"/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psychosoc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513"/>
        <w:gridCol w:w="142"/>
        <w:gridCol w:w="1779"/>
        <w:gridCol w:w="3378"/>
      </w:tblGrid>
      <w:tr>
        <w:trPr/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sz w:val="20"/>
              </w:rPr>
            </w:pPr>
            <w:r>
              <w:rPr>
                <w:sz w:val="20"/>
              </w:rPr>
              <w:t xml:space="preserve">1. Breakdown Event  </w:t>
            </w:r>
            <w:r>
              <w:rPr>
                <w:b w:val="false"/>
                <w:sz w:val="20"/>
              </w:rPr>
              <w:t xml:space="preserve">First event in the </w:t>
            </w:r>
            <w:r>
              <w:rPr>
                <w:sz w:val="20"/>
              </w:rPr>
              <w:t>chain</w:t>
            </w:r>
            <w:r>
              <w:rPr>
                <w:b w:val="false"/>
                <w:sz w:val="20"/>
              </w:rPr>
              <w:t xml:space="preserve"> which led to the most serious injury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0" w:name="__Fieldmark__100_3718642474"/>
            <w:bookmarkStart w:id="201" w:name="__Fieldmark__100_3718642474"/>
            <w:bookmarkEnd w:id="20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bite/sting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2" w:name="__Fieldmark__101_3718642474"/>
            <w:bookmarkStart w:id="203" w:name="__Fieldmark__101_3718642474"/>
            <w:bookmarkEnd w:id="20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caught in/on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4" w:name="__Fieldmark__102_3718642474"/>
            <w:bookmarkStart w:id="205" w:name="__Fieldmark__102_3718642474"/>
            <w:bookmarkEnd w:id="20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contact/exposur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6" w:name="__Fieldmark__103_3718642474"/>
            <w:bookmarkStart w:id="207" w:name="__Fieldmark__103_3718642474"/>
            <w:bookmarkEnd w:id="20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e</w:t>
            </w:r>
            <w:r>
              <w:rPr>
                <w:rFonts w:cs="Arial" w:ascii="Arial Narrow" w:hAnsi="Arial Narrow"/>
                <w:sz w:val="20"/>
                <w:lang w:eastAsia="en-AU"/>
              </w:rPr>
              <w:t>xplosion/fir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8" w:name="__Fieldmark__104_3718642474"/>
            <w:bookmarkStart w:id="209" w:name="__Fieldmark__104_3718642474"/>
            <w:bookmarkEnd w:id="20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failure of buildings/structures</w:t>
            </w:r>
          </w:p>
        </w:tc>
        <w:tc>
          <w:tcPr>
            <w:tcW w:w="34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0" w:name="__Fieldmark__105_3718642474"/>
            <w:bookmarkStart w:id="211" w:name="__Fieldmark__105_3718642474"/>
            <w:bookmarkEnd w:id="21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failure of plant or equipment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2" w:name="__Fieldmark__106_3718642474"/>
            <w:bookmarkStart w:id="213" w:name="__Fieldmark__106_3718642474"/>
            <w:bookmarkEnd w:id="21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incorrect work method/practic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4" w:name="__Fieldmark__107_3718642474"/>
            <w:bookmarkStart w:id="215" w:name="__Fieldmark__107_3718642474"/>
            <w:bookmarkEnd w:id="21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medical incident/physical injury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6" w:name="__Fieldmark__108_3718642474"/>
            <w:bookmarkStart w:id="217" w:name="__Fieldmark__108_3718642474"/>
            <w:bookmarkEnd w:id="21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8" w:name="__Fieldmark__109_3718642474"/>
            <w:bookmarkStart w:id="219" w:name="__Fieldmark__109_3718642474"/>
            <w:bookmarkEnd w:id="21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failure of emergency system</w:t>
            </w:r>
          </w:p>
        </w:tc>
        <w:tc>
          <w:tcPr>
            <w:tcW w:w="3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0" w:name="__Fieldmark__110_3718642474"/>
            <w:bookmarkStart w:id="221" w:name="__Fieldmark__110_3718642474"/>
            <w:bookmarkEnd w:id="22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poor work space/storag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2" w:name="__Fieldmark__111_3718642474"/>
            <w:bookmarkStart w:id="223" w:name="__Fieldmark__111_3718642474"/>
            <w:bookmarkEnd w:id="22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property damag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4" w:name="__Fieldmark__112_3718642474"/>
            <w:bookmarkStart w:id="225" w:name="__Fieldmark__112_3718642474"/>
            <w:bookmarkEnd w:id="22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slip/trip/fall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6" w:name="__Fieldmark__113_3718642474"/>
            <w:bookmarkStart w:id="227" w:name="__Fieldmark__113_3718642474"/>
            <w:bookmarkEnd w:id="22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workplace stress/behaviou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8" w:name="__Fieldmark__114_3718642474"/>
            <w:bookmarkStart w:id="229" w:name="__Fieldmark__114_3718642474"/>
            <w:bookmarkEnd w:id="22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striking against/collision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  <w:sz w:val="20"/>
              </w:rPr>
            </w:pPr>
            <w:r>
              <w:rPr>
                <w:sz w:val="20"/>
              </w:rPr>
              <w:t xml:space="preserve">2. Breakdown Agency </w:t>
            </w:r>
            <w:r>
              <w:rPr>
                <w:b w:val="false"/>
                <w:sz w:val="20"/>
              </w:rPr>
              <w:t>The object, substance or circumstance that was related most closely to the breakdown event</w:t>
            </w:r>
          </w:p>
        </w:tc>
      </w:tr>
      <w:tr>
        <w:trPr>
          <w:trHeight w:val="1770" w:hRule="atLeast"/>
        </w:trPr>
        <w:tc>
          <w:tcPr>
            <w:tcW w:w="3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0" w:name="__Fieldmark__115_3718642474"/>
            <w:bookmarkStart w:id="231" w:name="__Fieldmark__115_3718642474"/>
            <w:bookmarkEnd w:id="23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nimals/insects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2" w:name="__Fieldmark__116_3718642474"/>
            <w:bookmarkStart w:id="233" w:name="__Fieldmark__116_3718642474"/>
            <w:bookmarkEnd w:id="23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sbestos/fibres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4" w:name="__Fieldmark__117_3718642474"/>
            <w:bookmarkStart w:id="235" w:name="__Fieldmark__117_3718642474"/>
            <w:bookmarkEnd w:id="23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iological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6" w:name="__Fieldmark__118_3718642474"/>
            <w:bookmarkStart w:id="237" w:name="__Fieldmark__118_3718642474"/>
            <w:bookmarkEnd w:id="23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uildings/structures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8" w:name="__Fieldmark__119_3718642474"/>
            <w:bookmarkStart w:id="239" w:name="__Fieldmark__119_3718642474"/>
            <w:bookmarkEnd w:id="23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chemical/radiation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0" w:name="__Fieldmark__120_3718642474"/>
            <w:bookmarkStart w:id="241" w:name="__Fieldmark__120_3718642474"/>
            <w:bookmarkEnd w:id="24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environment/weather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2" w:name="__Fieldmark__121_3718642474"/>
            <w:bookmarkStart w:id="243" w:name="__Fieldmark__121_3718642474"/>
            <w:bookmarkEnd w:id="24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human/person</w:t>
            </w:r>
          </w:p>
        </w:tc>
        <w:tc>
          <w:tcPr>
            <w:tcW w:w="34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4" w:name="__Fieldmark__122_3718642474"/>
            <w:bookmarkStart w:id="245" w:name="__Fieldmark__122_3718642474"/>
            <w:bookmarkEnd w:id="24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maintenance system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6" w:name="__Fieldmark__123_3718642474"/>
            <w:bookmarkStart w:id="247" w:name="__Fieldmark__123_3718642474"/>
            <w:bookmarkEnd w:id="2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bject 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8" w:name="__Fieldmark__124_3718642474"/>
            <w:bookmarkStart w:id="249" w:name="__Fieldmark__124_3718642474"/>
            <w:bookmarkEnd w:id="24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ther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0" w:name="__Fieldmark__125_3718642474"/>
            <w:bookmarkStart w:id="251" w:name="__Fieldmark__125_3718642474"/>
            <w:bookmarkEnd w:id="25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lant &amp; equipment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2" w:name="__Fieldmark__126_3718642474"/>
            <w:bookmarkStart w:id="253" w:name="__Fieldmark__126_3718642474"/>
            <w:bookmarkEnd w:id="25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oor design/ not fit for purpose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4" w:name="__Fieldmark__127_3718642474"/>
            <w:bookmarkStart w:id="255" w:name="__Fieldmark__127_3718642474"/>
            <w:bookmarkEnd w:id="25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sychosocial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6" w:name="__Fieldmark__128_3718642474"/>
            <w:bookmarkStart w:id="257" w:name="__Fieldmark__128_3718642474"/>
            <w:bookmarkEnd w:id="25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harps</w:t>
            </w:r>
          </w:p>
        </w:tc>
        <w:tc>
          <w:tcPr>
            <w:tcW w:w="3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8" w:name="__Fieldmark__129_3718642474"/>
            <w:bookmarkStart w:id="259" w:name="__Fieldmark__129_3718642474"/>
            <w:bookmarkEnd w:id="2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urfaces/terra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0" w:name="__Fieldmark__130_3718642474"/>
            <w:bookmarkStart w:id="261" w:name="__Fieldmark__130_3718642474"/>
            <w:bookmarkEnd w:id="26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emperature extrem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2" w:name="__Fieldmark__131_3718642474"/>
            <w:bookmarkStart w:id="263" w:name="__Fieldmark__131_3718642474"/>
            <w:bookmarkEnd w:id="2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ools (including powered tool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4" w:name="__Fieldmark__132_3718642474"/>
            <w:bookmarkStart w:id="265" w:name="__Fieldmark__132_3718642474"/>
            <w:bookmarkEnd w:id="2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raining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6" w:name="__Fieldmark__133_3718642474"/>
            <w:bookmarkStart w:id="267" w:name="__Fieldmark__133_3718642474"/>
            <w:bookmarkEnd w:id="2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vehicle/transport/trav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8" w:name="__Fieldmark__134_3718642474"/>
            <w:bookmarkStart w:id="269" w:name="__Fieldmark__134_3718642474"/>
            <w:bookmarkEnd w:id="2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eight/bulk of object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0" w:name="__Fieldmark__135_3718642474"/>
            <w:bookmarkStart w:id="271" w:name="__Fieldmark__135_3718642474"/>
            <w:bookmarkEnd w:id="2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ilful act</w:t>
            </w:r>
          </w:p>
        </w:tc>
      </w:tr>
      <w:tr>
        <w:trPr>
          <w:trHeight w:val="349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40" w:after="40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es this incident/near miss also pertain to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2" w:name="__Fieldmark__136_3718642474"/>
            <w:bookmarkStart w:id="273" w:name="__Fieldmark__136_3718642474"/>
            <w:bookmarkEnd w:id="2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ecurity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4" w:name="__Fieldmark__137_3718642474"/>
            <w:bookmarkStart w:id="275" w:name="__Fieldmark__137_3718642474"/>
            <w:bookmarkEnd w:id="2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surance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6" w:name="__Fieldmark__138_3718642474"/>
            <w:bookmarkStart w:id="277" w:name="__Fieldmark__138_3718642474"/>
            <w:bookmarkEnd w:id="2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Legal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PROPERTY DAMAGE DETAILS </w:t>
            </w:r>
            <w:r>
              <w:rPr>
                <w:rFonts w:cs="Arial Narrow" w:ascii="Arial Narrow" w:hAnsi="Arial Narrow"/>
                <w:bCs/>
                <w:sz w:val="20"/>
              </w:rPr>
              <w:t>(if applicable)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scription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et Type: Fixed Plant, Mobile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k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del: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rial #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et #: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pair/Replace($)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urance Claim #: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>Prevention of incident/near miss recurrence</w:t>
            </w:r>
            <w:r>
              <w:rPr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</w:rPr>
              <w:t>Long term action against hierarchy of control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limination</w:t>
            </w:r>
            <w:r>
              <w:rPr>
                <w:rFonts w:cs="Arial" w:ascii="Arial Narrow" w:hAnsi="Arial Narrow"/>
                <w:bCs/>
                <w:sz w:val="20"/>
              </w:rPr>
              <w:t xml:space="preserve">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78" w:name="__Fieldmark__139_3718642474"/>
            <w:bookmarkStart w:id="279" w:name="__Fieldmark__139_3718642474"/>
            <w:bookmarkEnd w:id="27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eased event/method/work practic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0" w:name="__Fieldmark__140_3718642474"/>
            <w:bookmarkStart w:id="281" w:name="__Fieldmark__140_3718642474"/>
            <w:bookmarkEnd w:id="28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moved item/plant dispos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2" w:name="__Fieldmark__141_3718642474"/>
            <w:bookmarkStart w:id="283" w:name="__Fieldmark__141_3718642474"/>
            <w:bookmarkEnd w:id="28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4" w:name="__Fieldmark__142_3718642474"/>
            <w:bookmarkStart w:id="285" w:name="__Fieldmark__142_3718642474"/>
            <w:bookmarkEnd w:id="28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elimination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ubstitution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6" w:name="__Fieldmark__143_3718642474"/>
            <w:bookmarkStart w:id="287" w:name="__Fieldmark__143_3718642474"/>
            <w:bookmarkEnd w:id="28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item(s) relocated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8" w:name="__Fieldmark__144_3718642474"/>
            <w:bookmarkStart w:id="289" w:name="__Fieldmark__144_3718642474"/>
            <w:bookmarkEnd w:id="28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placed substance/plant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0" w:name="__Fieldmark__145_3718642474"/>
            <w:bookmarkStart w:id="291" w:name="__Fieldmark__145_3718642474"/>
            <w:bookmarkEnd w:id="29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utsourcing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2" w:name="__Fieldmark__146_3718642474"/>
            <w:bookmarkStart w:id="293" w:name="__Fieldmark__146_3718642474"/>
            <w:bookmarkEnd w:id="29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4" w:name="__Fieldmark__147_3718642474"/>
            <w:bookmarkStart w:id="295" w:name="__Fieldmark__147_3718642474"/>
            <w:bookmarkEnd w:id="29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substitution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ngineering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6" w:name="__Fieldmark__148_3718642474"/>
            <w:bookmarkStart w:id="297" w:name="__Fieldmark__148_3718642474"/>
            <w:bookmarkEnd w:id="29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pai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8" w:name="__Fieldmark__149_3718642474"/>
            <w:bookmarkStart w:id="299" w:name="__Fieldmark__149_3718642474"/>
            <w:bookmarkEnd w:id="29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design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0" w:name="__Fieldmark__150_3718642474"/>
            <w:bookmarkStart w:id="301" w:name="__Fieldmark__150_3718642474"/>
            <w:bookmarkEnd w:id="30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guarding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2" w:name="__Fieldmark__151_3718642474"/>
            <w:bookmarkStart w:id="303" w:name="__Fieldmark__151_3718642474"/>
            <w:bookmarkEnd w:id="30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isolation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4" w:name="__Fieldmark__152_3718642474"/>
            <w:bookmarkStart w:id="305" w:name="__Fieldmark__152_3718642474"/>
            <w:bookmarkEnd w:id="30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housekeeping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6" w:name="__Fieldmark__153_3718642474"/>
            <w:bookmarkStart w:id="307" w:name="__Fieldmark__153_3718642474"/>
            <w:bookmarkEnd w:id="30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8" w:name="__Fieldmark__154_3718642474"/>
            <w:bookmarkStart w:id="309" w:name="__Fieldmark__154_3718642474"/>
            <w:bookmarkEnd w:id="30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engineering control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dministration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0" w:name="__Fieldmark__155_3718642474"/>
            <w:bookmarkStart w:id="311" w:name="__Fieldmark__155_3718642474"/>
            <w:bookmarkEnd w:id="31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health surveillance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2" w:name="__Fieldmark__156_3718642474"/>
            <w:bookmarkStart w:id="313" w:name="__Fieldmark__156_3718642474"/>
            <w:bookmarkEnd w:id="31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view method/practice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4" w:name="__Fieldmark__157_3718642474"/>
            <w:bookmarkStart w:id="315" w:name="__Fieldmark__157_3718642474"/>
            <w:bookmarkEnd w:id="31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ignage</w:t>
            </w:r>
            <w:r>
              <w:rPr>
                <w:rFonts w:cs="Arial" w:ascii="Arial Narrow" w:hAnsi="Arial Narrow"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6" w:name="__Fieldmark__158_3718642474"/>
            <w:bookmarkStart w:id="317" w:name="__Fieldmark__158_3718642474"/>
            <w:bookmarkEnd w:id="31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training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8" w:name="__Fieldmark__159_3718642474"/>
            <w:bookmarkStart w:id="319" w:name="__Fieldmark__159_3718642474"/>
            <w:bookmarkEnd w:id="31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0" w:name="__Fieldmark__160_3718642474"/>
            <w:bookmarkStart w:id="321" w:name="__Fieldmark__160_3718642474"/>
            <w:bookmarkEnd w:id="32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administration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ersonal Protective Equipment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2" w:name="__Fieldmark__161_3718642474"/>
            <w:bookmarkStart w:id="323" w:name="__Fieldmark__161_3718642474"/>
            <w:bookmarkEnd w:id="32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PPE </w:t>
            </w:r>
            <w:r>
              <w:rPr>
                <w:rFonts w:cs="Arial Narrow" w:ascii="Arial Narrow" w:hAnsi="Arial Narrow"/>
                <w:sz w:val="20"/>
              </w:rPr>
              <w:t xml:space="preserve">maintenanc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4" w:name="__Fieldmark__162_3718642474"/>
            <w:bookmarkStart w:id="325" w:name="__Fieldmark__162_3718642474"/>
            <w:bookmarkEnd w:id="32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PPE </w:t>
            </w:r>
            <w:r>
              <w:rPr>
                <w:rFonts w:cs="Arial Narrow" w:ascii="Arial Narrow" w:hAnsi="Arial Narrow"/>
                <w:sz w:val="20"/>
              </w:rPr>
              <w:t xml:space="preserve">review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6" w:name="__Fieldmark__163_3718642474"/>
            <w:bookmarkStart w:id="327" w:name="__Fieldmark__163_3718642474"/>
            <w:bookmarkEnd w:id="32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PPE </w:t>
            </w:r>
            <w:r>
              <w:rPr>
                <w:rFonts w:cs="Arial Narrow" w:ascii="Arial Narrow" w:hAnsi="Arial Narrow"/>
                <w:sz w:val="20"/>
              </w:rPr>
              <w:t xml:space="preserve">provision   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PPE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6237" w:leader="dot"/>
                <w:tab w:val="right" w:pos="9072" w:leader="dot"/>
              </w:tabs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3"/>
              </w:rPr>
              <w:t xml:space="preserve">OFFICE USE ONLY </w:t>
            </w:r>
          </w:p>
        </w:tc>
      </w:tr>
      <w:tr>
        <w:trPr>
          <w:trHeight w:val="318" w:hRule="atLeast"/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Subject"/>
              <w:tabs>
                <w:tab w:val="clear" w:pos="720"/>
                <w:tab w:val="left" w:pos="3209" w:leader="dot"/>
                <w:tab w:val="left" w:pos="5109" w:leader="dot"/>
                <w:tab w:val="left" w:pos="8653" w:leader="dot"/>
                <w:tab w:val="left" w:pos="10059" w:leader="dot"/>
              </w:tabs>
              <w:spacing w:before="160" w:after="0"/>
              <w:rPr>
                <w:rFonts w:ascii="Arial Narrow" w:hAnsi="Arial Narrow" w:cs="Arial"/>
                <w:bCs w:val="false"/>
                <w:sz w:val="16"/>
              </w:rPr>
            </w:pPr>
            <w:r>
              <w:rPr>
                <w:rFonts w:cs="Arial" w:ascii="Arial Narrow" w:hAnsi="Arial Narrow"/>
                <w:bCs w:val="false"/>
                <w:sz w:val="16"/>
              </w:rPr>
              <w:t>Workers Compensation Claim</w:t>
            </w:r>
            <w:r>
              <w:rPr>
                <w:rFonts w:cs="Arial Narrow" w:ascii="Arial Narrow" w:hAnsi="Arial Narrow"/>
                <w:sz w:val="16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28" w:name="__Fieldmark__164_3718642474"/>
            <w:bookmarkStart w:id="329" w:name="__Fieldmark__164_3718642474"/>
            <w:bookmarkEnd w:id="329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0" w:name="__Fieldmark__165_3718642474"/>
            <w:bookmarkStart w:id="331" w:name="__Fieldmark__165_3718642474"/>
            <w:bookmarkEnd w:id="331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2" w:name="__Fieldmark__166_3718642474"/>
            <w:bookmarkStart w:id="333" w:name="__Fieldmark__166_3718642474"/>
            <w:bookmarkEnd w:id="333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Unknown </w:t>
            </w:r>
          </w:p>
        </w:tc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Subject"/>
              <w:tabs>
                <w:tab w:val="clear" w:pos="720"/>
                <w:tab w:val="left" w:pos="3209" w:leader="dot"/>
                <w:tab w:val="left" w:pos="5109" w:leader="dot"/>
                <w:tab w:val="left" w:pos="8653" w:leader="dot"/>
                <w:tab w:val="left" w:pos="10059" w:leader="dot"/>
              </w:tabs>
              <w:spacing w:before="160" w:after="0"/>
              <w:rPr>
                <w:rFonts w:ascii="Arial Narrow" w:hAnsi="Arial Narrow" w:cs="Arial"/>
                <w:bCs w:val="false"/>
                <w:sz w:val="16"/>
              </w:rPr>
            </w:pPr>
            <w:r>
              <w:rPr>
                <w:rFonts w:cs="Arial" w:ascii="Arial Narrow" w:hAnsi="Arial Narrow"/>
                <w:bCs w:val="false"/>
                <w:sz w:val="16"/>
              </w:rPr>
              <w:t>Insurance Claim</w:t>
            </w:r>
            <w:r>
              <w:rPr>
                <w:rFonts w:cs="Arial Narrow" w:ascii="Arial Narrow" w:hAnsi="Arial Narrow"/>
                <w:sz w:val="16"/>
              </w:rPr>
              <w:t xml:space="preserve">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4" w:name="__Fieldmark__167_3718642474"/>
            <w:bookmarkStart w:id="335" w:name="__Fieldmark__167_3718642474"/>
            <w:bookmarkEnd w:id="335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6" w:name="__Fieldmark__168_3718642474"/>
            <w:bookmarkStart w:id="337" w:name="__Fieldmark__168_3718642474"/>
            <w:bookmarkEnd w:id="337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 No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8" w:name="__Fieldmark__169_3718642474"/>
            <w:bookmarkStart w:id="339" w:name="__Fieldmark__169_3718642474"/>
            <w:bookmarkEnd w:id="339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Unknow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Business Process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62"/>
        <w:gridCol w:w="339"/>
        <w:gridCol w:w="337"/>
        <w:gridCol w:w="3349"/>
        <w:gridCol w:w="1383"/>
      </w:tblGrid>
      <w:tr>
        <w:trPr>
          <w:trHeight w:val="414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ek medical treatment for any injury and report the incident to your Supervisor</w:t>
            </w:r>
          </w:p>
        </w:tc>
      </w:tr>
      <w:tr>
        <w:trPr>
          <w:trHeight w:val="274" w:hRule="atLeast"/>
        </w:trPr>
        <w:tc>
          <w:tcPr>
            <w:tcW w:w="50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left="-142" w:hanging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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left="-142" w:hanging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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erious Incidents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atality / Notifiable/ Dangerous Occurr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16"/>
              </w:rPr>
              <w:t xml:space="preserve">For a definition refer to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16"/>
                </w:rPr>
                <w:t>http://www.adelaide.edu.au/hr/ohs/handbook/hazard/</w:t>
              </w:r>
            </w:hyperlink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All Other Injuries and Hazard Notifications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1615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Contact Security or HSW Team immediately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curity is responsible for coordinating emergency situation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>HSW team is to notify SafeWorkSA and other Government Departments (if necessary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W Team contacts School/Branch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letion of Form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To record the event the person either (1) completes an Incident/Property Damage/ Hazard Report Form (yellow card)or (2) enters the incident into RMSS on the day of incident/injury or first thing the next day.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1624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itial Review and Assess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Investigation team is formed consisting of the relevant Faculty/Division HSW Manager and Manager HSW, senior consultants and technical specialists (where relevant).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ntry into RMS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HSO checks the incident details contacting the person if more information is required,(if the incident is in paper format then HSO enters the details onto RMSS. 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1944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ormal Notificat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nior Consultant Policy and Liaison is responsible for notifying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>Director S&amp;R and Director HR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ead of School/Bran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an of Faculty/ Head of Division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>Legal &amp; Risk (Insurance)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tifications via Email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O is to notify the direct supervisor(s) of the person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O is to enter any actions resulting from the inciden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(RMSS automatically notifies HSO, HSR, Head of School/Branch and Faculty/Division HSW Manager.)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2047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ormal Investigation and Documentation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W Team in consultation with the HSR will coordinate the investigation and any visit by government departments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W team will coordinate the entering of all documents into RMSS.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itial Review and Investig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Faculty/Division HSW Manager in consultation HSR &amp; HSO reviews the incident from the “closed investigation” screen in RMSS and determines whether an investigation is required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The Faculty/Division HSW Manager can invite the supervisor, HSR and/or HSO into the formal investigation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ctions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tions are assigned by Investigation team (notify by email anyone assigned actions who does not have access to RMSS).</w:t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64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ittee Reporting &amp; Closu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tions and incident details reported at School/Branch/Division Faculty HSW committe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The Faculty/Division HSW Manager is responsible for closing the investigation and the incident.</w:t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283" w:top="1135" w:footer="170" w:bottom="42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>
        <w:trHeight w:val="132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2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>
        <w:trHeight w:val="194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>
        <w:trHeight w:val="132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1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>
        <w:trHeight w:val="194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307965</wp:posOffset>
              </wp:positionH>
              <wp:positionV relativeFrom="paragraph">
                <wp:posOffset>47625</wp:posOffset>
              </wp:positionV>
              <wp:extent cx="16960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6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5pt;height:12.65pt;mso-wrap-distance-left:9.05pt;mso-wrap-distance-right:9.05pt;mso-wrap-distance-top:0pt;mso-wrap-distance-bottom:0pt;margin-top:3.75pt;mso-position-vertical-relative:text;margin-left:41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59" w:type="dxa"/>
      <w:jc w:val="center"/>
      <w:tblInd w:w="0" w:type="dxa"/>
      <w:tblLayout w:type="fixed"/>
      <w:tblCellMar>
        <w:top w:w="0" w:type="dxa"/>
        <w:left w:w="300" w:type="dxa"/>
        <w:bottom w:w="0" w:type="dxa"/>
        <w:right w:w="0" w:type="dxa"/>
      </w:tblCellMar>
    </w:tblPr>
    <w:tblGrid>
      <w:gridCol w:w="5400"/>
      <w:gridCol w:w="4859"/>
    </w:tblGrid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/>
          </w:pPr>
          <w:hyperlink r:id="rId1">
            <w:r>
              <w:rPr>
                <w:rStyle w:val="InternetLink"/>
                <w:rFonts w:cs="Verdana" w:ascii="Verdana" w:hAnsi="Verdana"/>
                <w:b/>
                <w:bCs/>
                <w:color w:val="FFFFFF"/>
                <w:sz w:val="15"/>
              </w:rPr>
              <w:t>Health, Safety and Wellbeing</w:t>
            </w:r>
          </w:hyperlink>
          <w:r>
            <w:rPr>
              <w:rFonts w:cs="Verdana" w:ascii="Verdana" w:hAnsi="Verdana"/>
              <w:b/>
              <w:color w:val="FFFFFF"/>
              <w:sz w:val="15"/>
              <w:szCs w:val="15"/>
            </w:rPr>
            <w:t xml:space="preserve"> Handbook</w:t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napToGrid w:val="false"/>
            <w:spacing w:lineRule="atLeast" w:line="180"/>
            <w:jc w:val="right"/>
            <w:rPr>
              <w:rFonts w:ascii="Verdana" w:hAnsi="Verdana" w:cs="Verdana"/>
              <w:b/>
              <w:b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b/>
              <w:color w:val="FFAA33"/>
              <w:sz w:val="15"/>
              <w:szCs w:val="15"/>
            </w:rPr>
          </w:r>
        </w:p>
      </w:tc>
    </w:tr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  <w:drawing>
              <wp:inline distT="0" distB="0" distL="0" distR="0">
                <wp:extent cx="3200400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  <w:drawing>
              <wp:inline distT="0" distB="0" distL="0" distR="0">
                <wp:extent cx="1304925" cy="3994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90" r="-28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Verdana" w:hAnsi="Verdana" w:cs="Verdana"/>
        <w:color w:val="445566"/>
        <w:sz w:val="18"/>
        <w:szCs w:val="18"/>
      </w:rPr>
    </w:pPr>
    <w:r>
      <w:rPr>
        <w:rFonts w:cs="Verdana" w:ascii="Verdana" w:hAnsi="Verdana"/>
        <w:color w:val="445566"/>
        <w:sz w:val="18"/>
        <w:szCs w:val="18"/>
      </w:rPr>
    </w:r>
  </w:p>
  <w:tbl>
    <w:tblPr>
      <w:tblW w:w="10259" w:type="dxa"/>
      <w:jc w:val="center"/>
      <w:tblInd w:w="0" w:type="dxa"/>
      <w:tblLayout w:type="fixed"/>
      <w:tblCellMar>
        <w:top w:w="0" w:type="dxa"/>
        <w:left w:w="300" w:type="dxa"/>
        <w:bottom w:w="0" w:type="dxa"/>
        <w:right w:w="0" w:type="dxa"/>
      </w:tblCellMar>
    </w:tblPr>
    <w:tblGrid>
      <w:gridCol w:w="5400"/>
      <w:gridCol w:w="4859"/>
    </w:tblGrid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/>
          </w:pPr>
          <w:hyperlink r:id="rId1">
            <w:r>
              <w:rPr>
                <w:rStyle w:val="InternetLink"/>
                <w:rFonts w:cs="Verdana" w:ascii="Verdana" w:hAnsi="Verdana"/>
                <w:b/>
                <w:bCs/>
                <w:color w:val="FFFFFF"/>
                <w:sz w:val="15"/>
              </w:rPr>
              <w:t>Health, Safety and Wellbeing</w:t>
            </w:r>
          </w:hyperlink>
          <w:r>
            <w:rPr>
              <w:rFonts w:cs="Verdana" w:ascii="Verdana" w:hAnsi="Verdana"/>
              <w:b/>
              <w:color w:val="FFFFFF"/>
              <w:sz w:val="15"/>
              <w:szCs w:val="15"/>
            </w:rPr>
            <w:t xml:space="preserve"> Handbook</w:t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napToGrid w:val="false"/>
            <w:spacing w:lineRule="atLeast" w:line="180"/>
            <w:jc w:val="right"/>
            <w:rPr>
              <w:rFonts w:ascii="Verdana" w:hAnsi="Verdana" w:cs="Verdana"/>
              <w:b/>
              <w:b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b/>
              <w:color w:val="FFAA33"/>
              <w:sz w:val="15"/>
              <w:szCs w:val="15"/>
            </w:rPr>
          </w:r>
        </w:p>
      </w:tc>
    </w:tr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  <w:drawing>
              <wp:inline distT="0" distB="0" distL="0" distR="0">
                <wp:extent cx="3200400" cy="63817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  <w:drawing>
              <wp:inline distT="0" distB="0" distL="0" distR="0">
                <wp:extent cx="1304925" cy="399415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90" r="-28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</w:r>
        </w:p>
      </w:tc>
    </w:tr>
  </w:tbl>
  <w:p>
    <w:pPr>
      <w:pStyle w:val="Normal"/>
      <w:rPr>
        <w:rFonts w:cs="Optima"/>
        <w:color w:val="000000"/>
        <w:sz w:val="20"/>
      </w:rPr>
    </w:pPr>
    <w:r>
      <w:rPr>
        <w:rFonts w:cs="Optima"/>
        <w:color w:val="000000"/>
        <w:sz w:val="20"/>
      </w:rPr>
    </w:r>
  </w:p>
  <w:p>
    <w:pPr>
      <w:pStyle w:val="Header"/>
      <w:tabs>
        <w:tab w:val="center" w:pos="4320" w:leader="none"/>
        <w:tab w:val="right" w:pos="8640" w:leader="none"/>
        <w:tab w:val="left" w:pos="10206" w:leader="dot"/>
      </w:tabs>
      <w:spacing w:lineRule="atLeast" w:line="100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Incident/Property Damage/ Hazard Repor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cs="Arial Narro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3" w:leader="none"/>
        <w:tab w:val="left" w:pos="4791" w:leader="none"/>
        <w:tab w:val="left" w:pos="5811" w:leader="none"/>
        <w:tab w:val="left" w:pos="8561" w:leader="none"/>
      </w:tabs>
      <w:spacing w:lineRule="auto" w:line="240"/>
      <w:ind w:left="28" w:right="29" w:hanging="2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0" w:after="8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>
      <w:rFonts w:ascii="Arial Narrow" w:hAnsi="Arial Narrow" w:cs="Arial Narrow"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89" w:leader="dot"/>
        <w:tab w:val="left" w:pos="5123" w:leader="dot"/>
        <w:tab w:val="left" w:pos="10087" w:leader="dot"/>
        <w:tab w:val="left" w:pos="10711" w:leader="dot"/>
      </w:tabs>
      <w:overflowPunct w:val="true"/>
      <w:autoSpaceDE w:val="true"/>
      <w:spacing w:lineRule="auto" w:line="240" w:before="80" w:after="80"/>
      <w:jc w:val="both"/>
      <w:textAlignment w:val="auto"/>
      <w:outlineLvl w:val="8"/>
    </w:pPr>
    <w:rPr>
      <w:rFonts w:ascii="Arial Narrow" w:hAnsi="Arial Narrow" w:cs="Arial Narrow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" w:hAnsi="Times" w:cs="Times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luetext1">
    <w:name w:val="bluetext1"/>
    <w:basedOn w:val="DefaultParagraphFont"/>
    <w:qFormat/>
    <w:rPr>
      <w:rFonts w:ascii="Tahoma" w:hAnsi="Tahoma" w:cs="Tahoma"/>
      <w:b/>
      <w:bCs/>
      <w:color w:val="0000FF"/>
      <w:sz w:val="16"/>
      <w:szCs w:val="16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spacing w:lineRule="auto" w:line="240"/>
      <w:textAlignment w:val="auto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BodyCopynoSpaceAfter">
    <w:name w:val="AU Body Copy - no Space After"/>
    <w:basedOn w:val="Normal"/>
    <w:qFormat/>
    <w:pPr>
      <w:spacing w:lineRule="exact" w:line="260"/>
    </w:pPr>
    <w:rPr/>
  </w:style>
  <w:style w:type="paragraph" w:styleId="AUBodyCopywithSpaceAfter">
    <w:name w:val="AU Body Copy - with Space After"/>
    <w:basedOn w:val="Normal"/>
    <w:qFormat/>
    <w:pPr>
      <w:spacing w:lineRule="exact" w:line="260" w:before="0" w:after="120"/>
    </w:pPr>
    <w:rPr/>
  </w:style>
  <w:style w:type="paragraph" w:styleId="AUBulletednoSpaceAfter">
    <w:name w:val="AU Bulleted - no Space After"/>
    <w:qFormat/>
    <w:pPr>
      <w:widowControl/>
      <w:numPr>
        <w:ilvl w:val="0"/>
        <w:numId w:val="4"/>
      </w:numPr>
      <w:overflowPunct w:val="false"/>
      <w:autoSpaceDE w:val="false"/>
      <w:bidi w:val="0"/>
      <w:spacing w:lineRule="exact" w:line="26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BulletedwithSpaceAfter">
    <w:name w:val="AU Bulleted - with Space After"/>
    <w:next w:val="AUBodyCopywithSpaceAfter"/>
    <w:qFormat/>
    <w:pPr>
      <w:widowControl/>
      <w:numPr>
        <w:ilvl w:val="0"/>
        <w:numId w:val="5"/>
      </w:numPr>
      <w:tabs>
        <w:tab w:val="clear" w:pos="720"/>
        <w:tab w:val="left" w:pos="0" w:leader="none"/>
      </w:tabs>
      <w:overflowPunct w:val="false"/>
      <w:autoSpaceDE w:val="false"/>
      <w:bidi w:val="0"/>
      <w:spacing w:lineRule="exact" w:line="260" w:before="0" w:after="12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HeadingnoSpaceBeforeorAfter">
    <w:name w:val="AU Heading - no Space Before or After"/>
    <w:next w:val="Normal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AU" w:bidi="ar-SA" w:eastAsia="zh-CN"/>
    </w:rPr>
  </w:style>
  <w:style w:type="paragraph" w:styleId="AUHeadingwithSpaceBefore">
    <w:name w:val="AU Heading - with Space Before"/>
    <w:basedOn w:val="AUHeadingnoSpaceBeforeorAfter"/>
    <w:next w:val="AUBodyCopywithSpaceAfter"/>
    <w:qFormat/>
    <w:pPr>
      <w:spacing w:before="220" w:after="0"/>
    </w:pPr>
    <w:rPr/>
  </w:style>
  <w:style w:type="paragraph" w:styleId="AUSubHeadingnoSpaceBeforeorAfter">
    <w:name w:val="AU SubHeading - no Space Before or After"/>
    <w:next w:val="Normal"/>
    <w:qFormat/>
    <w:pPr>
      <w:widowControl/>
      <w:overflowPunct w:val="false"/>
      <w:autoSpaceDE w:val="false"/>
      <w:bidi w:val="0"/>
      <w:spacing w:lineRule="exact" w:line="25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USubHeadingWithSpaceBefore">
    <w:name w:val="AU SubHeading - With Space Before"/>
    <w:basedOn w:val="AUSubHeadingnoSpaceBeforeorAfter"/>
    <w:next w:val="AUBodyCopywithSpaceAfter"/>
    <w:qFormat/>
    <w:pPr>
      <w:spacing w:before="60" w:after="0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0"/>
      <w:lang w:val="en-US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laide.edu.au/hr/ohs/handbook/hazar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delaide.edu.au/atoz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delaide.edu.au/atoz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WB-I-NM-Form-7-7-08-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Hill</dc:creator>
  <dc:description/>
  <cp:keywords/>
  <dc:language>en-US</dc:language>
  <cp:lastModifiedBy>a1065715</cp:lastModifiedBy>
  <cp:lastPrinted>2011-04-14T11:45:00Z</cp:lastPrinted>
  <dcterms:modified xsi:type="dcterms:W3CDTF">2011-07-15T06:48:00Z</dcterms:modified>
  <cp:revision>5</cp:revision>
  <dc:subject/>
  <dc:title>The Faculty pres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5322636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580842670</vt:r8>
  </property>
  <property fmtid="{D5CDD505-2E9C-101B-9397-08002B2CF9AE}" pid="8" name="_ReviewingToolsShownOnce">
    <vt:lpwstr/>
  </property>
</Properties>
</file>