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840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cs="Optima"/>
          <w:color w:val="000000"/>
          <w:sz w:val="16"/>
          <w:szCs w:val="16"/>
          <w:lang w:val="en-US" w:eastAsia="en-US"/>
        </w:rPr>
      </w:pPr>
      <w:r>
        <w:rPr>
          <w:rFonts w:cs="Optima"/>
          <w:color w:val="000000"/>
          <w:sz w:val="16"/>
          <w:szCs w:val="16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274"/>
        <w:gridCol w:w="992"/>
        <w:gridCol w:w="2693"/>
      </w:tblGrid>
      <w:tr>
        <w:trPr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b/>
                <w:b/>
                <w:bCs w:val="false"/>
                <w:sz w:val="24"/>
              </w:rPr>
            </w:pPr>
            <w:r>
              <w:rPr>
                <w:b/>
                <w:sz w:val="24"/>
              </w:rPr>
              <w:t>CONFINED SPACE ENTRY- HAZARD IDENTIFICATION CHECKLIST   (Template)             Appendix C.1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/location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om</w:t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of space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person authorising entry to the confined space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bile/</w:t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bile/</w:t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ted safety </w:t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-ordinator (if applic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bile/</w:t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Number of people entering the confined space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eminder – a confined space entry permit i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equired and is to be attached to this assessment on completion of the task.</w:t>
            </w:r>
          </w:p>
        </w:tc>
      </w:tr>
    </w:tbl>
    <w:p>
      <w:pPr>
        <w:pStyle w:val="HTMLPreformatted"/>
        <w:tabs>
          <w:tab w:val="clear" w:pos="720"/>
        </w:tabs>
        <w:rPr>
          <w:rFonts w:ascii="Arial Narrow" w:hAnsi="Arial Narrow" w:eastAsia="Times New Roman" w:cs="Arial"/>
          <w:b/>
          <w:b/>
          <w:bCs/>
          <w:sz w:val="12"/>
          <w:szCs w:val="12"/>
        </w:rPr>
      </w:pPr>
      <w:r>
        <w:rPr>
          <w:rFonts w:eastAsia="Times New Roman" w:cs="Arial" w:ascii="Arial Narrow" w:hAnsi="Arial Narrow"/>
          <w:b/>
          <w:bCs/>
          <w:sz w:val="12"/>
          <w:szCs w:val="12"/>
        </w:rPr>
      </w:r>
    </w:p>
    <w:p>
      <w:pPr>
        <w:pStyle w:val="HTMLPreformatted"/>
        <w:tabs>
          <w:tab w:val="clear" w:pos="720"/>
        </w:tabs>
        <w:rPr>
          <w:rFonts w:ascii="Arial Narrow" w:hAnsi="Arial Narrow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 Narrow" w:hAnsi="Arial Narrow"/>
          <w:b/>
          <w:bCs/>
          <w:sz w:val="22"/>
          <w:szCs w:val="22"/>
        </w:rPr>
        <w:t>HAZARD IDENTIFICATION  (or action identified)</w:t>
      </w:r>
    </w:p>
    <w:p>
      <w:pPr>
        <w:pStyle w:val="HTMLPreformatted"/>
        <w:tabs>
          <w:tab w:val="clear" w:pos="720"/>
        </w:tabs>
        <w:rPr>
          <w:rFonts w:ascii="Arial Narrow" w:hAnsi="Arial Narrow" w:eastAsia="Times New Roman" w:cs="Arial"/>
          <w:b/>
          <w:b/>
          <w:bCs/>
          <w:sz w:val="12"/>
          <w:szCs w:val="12"/>
        </w:rPr>
      </w:pPr>
      <w:r>
        <w:rPr>
          <w:rFonts w:eastAsia="Times New Roman" w:cs="Arial" w:ascii="Arial Narrow" w:hAnsi="Arial Narrow"/>
          <w:b/>
          <w:bCs/>
          <w:sz w:val="12"/>
          <w:szCs w:val="1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TMLPreformatted"/>
              <w:tabs>
                <w:tab w:val="clear" w:pos="720"/>
              </w:tabs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bCs/>
                <w:sz w:val="18"/>
                <w:szCs w:val="18"/>
              </w:rPr>
              <w:t>If you are completing this form electronically, double click on the check box and select “checked” under the default value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0" w:name="__Fieldmark__0_1123120452"/>
            <w:bookmarkStart w:id="1" w:name="__Fieldmark__0_1123120452"/>
            <w:bookmarkEnd w:id="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Access (restricted entry and/or exit)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" w:name="Check1"/>
            <w:bookmarkStart w:id="3" w:name="__Fieldmark__1_1123120452"/>
            <w:bookmarkStart w:id="4" w:name="__Fieldmark__1_1123120452"/>
            <w:bookmarkEnd w:id="2"/>
            <w:bookmarkEnd w:id="4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Airborne contaminant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" w:name="__Fieldmark__2_1123120452"/>
            <w:bookmarkStart w:id="6" w:name="__Fieldmark__2_1123120452"/>
            <w:bookmarkEnd w:id="6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Activity/task performed in the space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(e.g. use of paints, adhesives, solvents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" w:name="__Fieldmark__3_1123120452"/>
            <w:bookmarkStart w:id="8" w:name="__Fieldmark__3_1123120452"/>
            <w:bookmarkEnd w:id="8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Biological hazards (e.g. contact with micro-organisms,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 xml:space="preserve">viruses, bacteria or fungi associated with a sewer,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grain silo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9" w:name="__Fieldmark__4_1123120452"/>
            <w:bookmarkStart w:id="10" w:name="__Fieldmark__4_1123120452"/>
            <w:bookmarkEnd w:id="10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Communication 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1" w:name="__Fieldmark__5_1123120452"/>
            <w:bookmarkStart w:id="12" w:name="__Fieldmark__5_1123120452"/>
            <w:bookmarkEnd w:id="12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Crushing, cutting, piercing or shearing of parts of a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person’s body if exposed to plant such as augers,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agitators, blenders, mixers and stirrer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3" w:name="__Fieldmark__6_1123120452"/>
            <w:bookmarkStart w:id="14" w:name="__Fieldmark__6_1123120452"/>
            <w:bookmarkEnd w:id="14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</w:t>
            </w:r>
            <w:r>
              <w:rPr>
                <w:rFonts w:eastAsia="Times New Roman" w:cs="Arial" w:ascii="Arial Narrow" w:hAnsi="Arial Narrow"/>
                <w:bCs/>
              </w:rPr>
              <w:t>Electrical hazards (e.g. potential for electric shock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5" w:name="__Fieldmark__7_1123120452"/>
            <w:bookmarkStart w:id="16" w:name="__Fieldmark__7_1123120452"/>
            <w:bookmarkEnd w:id="16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Emergency management (including evacuation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7" w:name="__Fieldmark__8_1123120452"/>
            <w:bookmarkStart w:id="18" w:name="__Fieldmark__8_1123120452"/>
            <w:bookmarkEnd w:id="18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Engulfment (e.g. swallowed up or immersed by sand,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liquids, grain, animal feed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9" w:name="__Fieldmark__9_1123120452"/>
            <w:bookmarkStart w:id="20" w:name="__Fieldmark__9_1123120452"/>
            <w:bookmarkEnd w:id="20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Entanglement in moving part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1" w:name="__Fieldmark__10_1123120452"/>
            <w:bookmarkStart w:id="22" w:name="__Fieldmark__10_1123120452"/>
            <w:bookmarkEnd w:id="22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Entry of natural contaminants such as groundwater and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gases from the surrounding land, soil or strata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3" w:name="__Fieldmark__11_1123120452"/>
            <w:bookmarkStart w:id="24" w:name="__Fieldmark__11_1123120452"/>
            <w:bookmarkEnd w:id="24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Environment - dirty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5" w:name="__Fieldmark__12_1123120452"/>
            <w:bookmarkStart w:id="26" w:name="__Fieldmark__12_1123120452"/>
            <w:bookmarkEnd w:id="26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Environment - wet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7" w:name="__Fieldmark__13_1123120452"/>
            <w:bookmarkStart w:id="28" w:name="__Fieldmark__13_1123120452"/>
            <w:bookmarkEnd w:id="28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Environment - other (specify)  ___________________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9" w:name="__Fieldmark__14_1123120452"/>
            <w:bookmarkStart w:id="30" w:name="__Fieldmark__14_1123120452"/>
            <w:bookmarkEnd w:id="30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</w:t>
            </w:r>
            <w:r>
              <w:rPr>
                <w:rFonts w:eastAsia="Times New Roman" w:cs="Arial" w:ascii="Arial Narrow" w:hAnsi="Arial Narrow"/>
                <w:bCs/>
              </w:rPr>
              <w:t>Fall from a height  (e.g. ladders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1" w:name="__Fieldmark__15_1123120452"/>
            <w:bookmarkStart w:id="32" w:name="__Fieldmark__15_1123120452"/>
            <w:bookmarkEnd w:id="32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Fire hazard/naked flame, fire explosion 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3" w:name="__Fieldmark__16_1123120452"/>
            <w:bookmarkStart w:id="34" w:name="__Fieldmark__16_1123120452"/>
            <w:bookmarkEnd w:id="34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Guarding/barriers inadequate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5" w:name="__Fieldmark__17_1123120452"/>
            <w:bookmarkStart w:id="36" w:name="__Fieldmark__17_1123120452"/>
            <w:bookmarkEnd w:id="36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Hazardous substances/chemical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7" w:name="__Fieldmark__18_1123120452"/>
            <w:bookmarkStart w:id="38" w:name="__Fieldmark__18_1123120452"/>
            <w:bookmarkEnd w:id="38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Hazards outside the confined space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9" w:name="__Fieldmark__19_1123120452"/>
            <w:bookmarkStart w:id="40" w:name="__Fieldmark__19_1123120452"/>
            <w:bookmarkEnd w:id="40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Ignition source such as a sparking or electrical tool,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 xml:space="preserve">including from static on a person being introduced into a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space containing a flammable atmosphere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1" w:name="Check1"/>
            <w:bookmarkStart w:id="42" w:name="__Fieldmark__20_1123120452"/>
            <w:bookmarkStart w:id="43" w:name="__Fieldmark__20_1123120452"/>
            <w:bookmarkEnd w:id="41"/>
            <w:bookmarkEnd w:id="4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Located near a footpath or road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4" w:name="__Fieldmark__21_1123120452"/>
            <w:bookmarkStart w:id="45" w:name="__Fieldmark__21_1123120452"/>
            <w:bookmarkEnd w:id="4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L</w:t>
            </w:r>
            <w:r>
              <w:rPr>
                <w:rFonts w:eastAsia="Times New Roman" w:cs="Arial" w:ascii="Arial Narrow" w:hAnsi="Arial Narrow"/>
                <w:bCs/>
              </w:rPr>
              <w:t xml:space="preserve">ighting inadequate  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6" w:name="__Fieldmark__22_1123120452"/>
            <w:bookmarkStart w:id="47" w:name="__Fieldmark__22_1123120452"/>
            <w:bookmarkEnd w:id="4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</w:t>
            </w:r>
            <w:r>
              <w:rPr>
                <w:rFonts w:eastAsia="Times New Roman" w:cs="Arial" w:ascii="Arial Narrow" w:hAnsi="Arial Narrow"/>
                <w:bCs/>
              </w:rPr>
              <w:t>Manual handling – lifting, pushing large items</w:t>
            </w:r>
          </w:p>
          <w:p>
            <w:pPr>
              <w:pStyle w:val="HTMLPreformatted"/>
              <w:tabs>
                <w:tab w:val="clear" w:pos="720"/>
              </w:tabs>
              <w:ind w:left="377" w:hanging="0"/>
              <w:rPr/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eastAsia="Times New Roman" w:cs="Arial" w:ascii="Arial Narrow" w:hAnsi="Arial Narrow"/>
                <w:bCs/>
              </w:rPr>
              <w:t>of equipment required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Cs/>
              </w:rPr>
            </w:pPr>
            <w:r>
              <w:rPr>
                <w:rFonts w:eastAsia="Times New Roman" w:cs="Arial" w:ascii="Arial Narrow" w:hAnsi="Arial Narrow"/>
                <w:bCs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8" w:name="__Fieldmark__23_1123120452"/>
            <w:bookmarkStart w:id="49" w:name="__Fieldmark__23_1123120452"/>
            <w:bookmarkEnd w:id="4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Manufacturing proces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0" w:name="__Fieldmark__24_1123120452"/>
            <w:bookmarkStart w:id="51" w:name="__Fieldmark__24_1123120452"/>
            <w:bookmarkEnd w:id="5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Medical emergency – first aid 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2" w:name="__Fieldmark__25_1123120452"/>
            <w:bookmarkStart w:id="53" w:name="__Fieldmark__25_1123120452"/>
            <w:bookmarkEnd w:id="5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Mobile confined space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4" w:name="__Fieldmark__26_1123120452"/>
            <w:bookmarkStart w:id="55" w:name="__Fieldmark__26_1123120452"/>
            <w:bookmarkEnd w:id="5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Noise (e.g. &gt; 85dBA (8 hrs), or 140dB peak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6" w:name="__Fieldmark__27_1123120452"/>
            <w:bookmarkStart w:id="57" w:name="__Fieldmark__27_1123120452"/>
            <w:bookmarkEnd w:id="5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Permits, licenses and registration required, </w:t>
            </w:r>
          </w:p>
          <w:p>
            <w:pPr>
              <w:pStyle w:val="HTMLPreformatted"/>
              <w:tabs>
                <w:tab w:val="clear" w:pos="720"/>
              </w:tabs>
              <w:ind w:left="39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e.g. asbestos removal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8" w:name="__Fieldmark__28_1123120452"/>
            <w:bookmarkStart w:id="59" w:name="__Fieldmark__28_1123120452"/>
            <w:bookmarkEnd w:id="5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Residue left in tanks, vessels etc or remaining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on internal surfaces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0" w:name="__Fieldmark__29_1123120452"/>
            <w:bookmarkStart w:id="61" w:name="__Fieldmark__29_1123120452"/>
            <w:bookmarkEnd w:id="6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Restricted movement (e.g. space restricted by size or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requirement to wear personal protective equipment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2" w:name="__Fieldmark__30_1123120452"/>
            <w:bookmarkStart w:id="63" w:name="__Fieldmark__30_1123120452"/>
            <w:bookmarkEnd w:id="6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Personal protective equipment – grip is compromised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4" w:name="__Fieldmark__31_1123120452"/>
            <w:bookmarkStart w:id="65" w:name="__Fieldmark__31_1123120452"/>
            <w:bookmarkEnd w:id="6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Physiological and psychological demands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(e.g. physical ability of the person to conduct the work,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possibility of a person being claustrophobic, ability to wear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the person protective equipment required to do the work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 xml:space="preserve">(e.g. respirators) 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6" w:name="__Fieldmark__32_1123120452"/>
            <w:bookmarkStart w:id="67" w:name="__Fieldmark__32_1123120452"/>
            <w:bookmarkEnd w:id="6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Powered equipment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8" w:name="__Fieldmark__33_1123120452"/>
            <w:bookmarkStart w:id="69" w:name="__Fieldmark__33_1123120452"/>
            <w:bookmarkEnd w:id="6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Skin contact with hazardous substances which could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cause a burn, irritation or allergic dermatitis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0" w:name="__Fieldmark__34_1123120452"/>
            <w:bookmarkStart w:id="71" w:name="__Fieldmark__34_1123120452"/>
            <w:bookmarkEnd w:id="7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Slip, trip hazards or uneven surface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2" w:name="__Fieldmark__35_1123120452"/>
            <w:bookmarkStart w:id="73" w:name="__Fieldmark__35_1123120452"/>
            <w:bookmarkEnd w:id="7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Steam, water or other liquids, gases or solids may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result in drowning, or being overcome by fume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4" w:name="__Fieldmark__36_1123120452"/>
            <w:bookmarkStart w:id="75" w:name="__Fieldmark__36_1123120452"/>
            <w:bookmarkEnd w:id="7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Temperature extremes (cold)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6" w:name="__Fieldmark__37_1123120452"/>
            <w:bookmarkStart w:id="77" w:name="__Fieldmark__37_1123120452"/>
            <w:bookmarkEnd w:id="7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Temperature extremes (hot), heat stres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8" w:name="__Fieldmark__38_1123120452"/>
            <w:bookmarkStart w:id="79" w:name="__Fieldmark__38_1123120452"/>
            <w:bookmarkEnd w:id="7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Uncontrolled introduction of substance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0" w:name="__Fieldmark__39_1123120452"/>
            <w:bookmarkStart w:id="81" w:name="__Fieldmark__39_1123120452"/>
            <w:bookmarkEnd w:id="8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Unsafe oxygen level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(less than 19.5% or greater than 23.5%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2" w:name="__Fieldmark__40_1123120452"/>
            <w:bookmarkStart w:id="83" w:name="__Fieldmark__40_1123120452"/>
            <w:bookmarkEnd w:id="8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Vertical opening adjacent to or within the confined space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4" w:name="__Fieldmark__41_1123120452"/>
            <w:bookmarkStart w:id="85" w:name="__Fieldmark__41_1123120452"/>
            <w:bookmarkEnd w:id="8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Workplace/surface is unstable or uneven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Cs/>
                <w:sz w:val="8"/>
                <w:szCs w:val="8"/>
              </w:rPr>
            </w:pPr>
            <w:r>
              <w:rPr>
                <w:rFonts w:eastAsia="Times New Roman" w:cs="Arial" w:ascii="Arial Narrow" w:hAnsi="Arial Narrow"/>
                <w:bCs/>
                <w:sz w:val="8"/>
                <w:szCs w:val="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Cs/>
                <w:sz w:val="8"/>
                <w:szCs w:val="8"/>
              </w:rPr>
            </w:pPr>
            <w:r>
              <w:rPr>
                <w:rFonts w:eastAsia="Times New Roman" w:cs="Arial" w:ascii="Arial Narrow" w:hAnsi="Arial Narrow"/>
                <w:bCs/>
                <w:sz w:val="8"/>
                <w:szCs w:val="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Cs/>
                <w:sz w:val="8"/>
                <w:szCs w:val="8"/>
              </w:rPr>
            </w:pPr>
            <w:r>
              <w:rPr>
                <w:rFonts w:eastAsia="Times New Roman" w:cs="Arial" w:ascii="Arial Narrow" w:hAnsi="Arial Narrow"/>
                <w:bCs/>
                <w:sz w:val="8"/>
                <w:szCs w:val="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6" w:name="__Fieldmark__42_1123120452"/>
            <w:bookmarkStart w:id="87" w:name="__Fieldmark__42_1123120452"/>
            <w:bookmarkEnd w:id="8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eastAsia="Times New Roman" w:cs="Arial" w:ascii="Arial Narrow" w:hAnsi="Arial Narrow"/>
                <w:b/>
                <w:bCs/>
              </w:rPr>
              <w:t xml:space="preserve">Other </w:t>
            </w:r>
            <w:r>
              <w:rPr>
                <w:rFonts w:eastAsia="Times New Roman" w:cs="Arial" w:ascii="Arial Narrow" w:hAnsi="Arial Narrow"/>
                <w:bCs/>
              </w:rPr>
              <w:t>(specify)___________________________________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 Narrow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8"/>
                <w:szCs w:val="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8" w:name="__Fieldmark__43_1123120452"/>
            <w:bookmarkStart w:id="89" w:name="__Fieldmark__43_1123120452"/>
            <w:bookmarkEnd w:id="8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eastAsia="Times New Roman" w:cs="Arial" w:ascii="Arial Narrow" w:hAnsi="Arial Narrow"/>
                <w:b/>
                <w:bCs/>
              </w:rPr>
              <w:t xml:space="preserve">Other </w:t>
            </w:r>
            <w:r>
              <w:rPr>
                <w:rFonts w:eastAsia="Times New Roman" w:cs="Arial" w:ascii="Arial Narrow" w:hAnsi="Arial Narrow"/>
                <w:bCs/>
              </w:rPr>
              <w:t>(specify)___________________________________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 Narrow" w:hAnsi="Arial Narrow"/>
                <w:b/>
                <w:bCs/>
              </w:rPr>
            </w:r>
          </w:p>
        </w:tc>
      </w:tr>
    </w:tbl>
    <w:p>
      <w:pPr>
        <w:pStyle w:val="HTMLPreformatted"/>
        <w:tabs>
          <w:tab w:val="clear" w:pos="720"/>
        </w:tabs>
        <w:rPr>
          <w:rFonts w:ascii="Arial Narrow" w:hAnsi="Arial Narrow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 Narrow" w:hAnsi="Arial Narrow"/>
          <w:b/>
          <w:bCs/>
          <w:sz w:val="18"/>
          <w:szCs w:val="18"/>
        </w:rPr>
      </w:r>
    </w:p>
    <w:p>
      <w:pPr>
        <w:pStyle w:val="HTMLPreformatted"/>
        <w:numPr>
          <w:ilvl w:val="0"/>
          <w:numId w:val="3"/>
        </w:numPr>
        <w:tabs>
          <w:tab w:val="clear" w:pos="720"/>
        </w:tabs>
        <w:ind w:left="363" w:hanging="360"/>
        <w:rPr/>
      </w:pPr>
      <w:r>
        <w:rPr>
          <w:rFonts w:eastAsia="Times New Roman" w:cs="Arial" w:ascii="Arial Narrow" w:hAnsi="Arial Narrow"/>
          <w:bCs/>
          <w:sz w:val="18"/>
          <w:szCs w:val="18"/>
        </w:rPr>
        <w:t>Please note that this list is not exhaustive, but can be used as the basis for your initial hazard identification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 xml:space="preserve">. </w:t>
      </w:r>
    </w:p>
    <w:p>
      <w:pPr>
        <w:pStyle w:val="HTMLPreformatted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>
          <w:rFonts w:eastAsia="Times New Roman" w:cs="Arial" w:ascii="Arial Narrow" w:hAnsi="Arial Narrow"/>
          <w:bCs/>
          <w:sz w:val="18"/>
          <w:szCs w:val="18"/>
        </w:rPr>
        <w:t xml:space="preserve">If you tick yes to any of the above, then the hazard is to be transferred and addressed on the 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 xml:space="preserve">Safety Management Plan (Appendix C.2).  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HTMLPreformatted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>
          <w:rFonts w:eastAsia="Times New Roman" w:cs="Arial" w:ascii="Arial Narrow" w:hAnsi="Arial Narrow"/>
          <w:bCs/>
          <w:sz w:val="18"/>
          <w:szCs w:val="18"/>
        </w:rPr>
        <w:t xml:space="preserve">If you require assistance or further information please contact your </w:t>
      </w:r>
      <w:hyperlink r:id="rId3">
        <w:r>
          <w:rPr>
            <w:rStyle w:val="InternetLink"/>
            <w:rFonts w:eastAsia="Times New Roman" w:cs="Arial" w:ascii="Arial Narrow" w:hAnsi="Arial Narrow"/>
            <w:bCs/>
            <w:sz w:val="18"/>
            <w:szCs w:val="18"/>
          </w:rPr>
          <w:t>School/Branch Health and Safety Officer</w:t>
        </w:r>
      </w:hyperlink>
      <w:r>
        <w:rPr>
          <w:rFonts w:eastAsia="Times New Roman" w:cs="Arial" w:ascii="Arial Narrow" w:hAnsi="Arial Narrow"/>
          <w:bCs/>
          <w:sz w:val="18"/>
          <w:szCs w:val="18"/>
        </w:rPr>
        <w:t xml:space="preserve"> or </w:t>
      </w:r>
      <w:hyperlink r:id="rId4">
        <w:r>
          <w:rPr>
            <w:rStyle w:val="InternetLink"/>
            <w:rFonts w:eastAsia="Times New Roman" w:cs="Arial" w:ascii="Arial Narrow" w:hAnsi="Arial Narrow"/>
            <w:bCs/>
            <w:sz w:val="18"/>
            <w:szCs w:val="18"/>
          </w:rPr>
          <w:t>HSW Team</w:t>
        </w:r>
      </w:hyperlink>
      <w:r>
        <w:rPr>
          <w:rFonts w:eastAsia="Times New Roman" w:cs="Arial" w:ascii="Arial Narrow" w:hAnsi="Arial Narrow"/>
          <w:bCs/>
          <w:sz w:val="18"/>
          <w:szCs w:val="18"/>
        </w:rPr>
        <w:t>.</w:t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  <w:gridCol w:w="5297"/>
      </w:tblGrid>
      <w:tr>
        <w:trPr/>
        <w:tc>
          <w:tcPr>
            <w:tcW w:w="100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4840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NFINED SPACE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RISK ASSESSMENT AND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SAFETY MANAGEMENT PLAN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TEMPL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tabs>
                <w:tab w:val="clear" w:pos="720"/>
                <w:tab w:val="right" w:pos="892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color w:val="FFFFFF"/>
                <w:sz w:val="24"/>
              </w:rPr>
              <w:t>APPENDIX C.2</w:t>
            </w:r>
            <w:r>
              <w:rPr>
                <w:b/>
                <w:sz w:val="24"/>
              </w:rPr>
              <w:t xml:space="preserve">   </w:t>
            </w:r>
          </w:p>
        </w:tc>
      </w:tr>
    </w:tbl>
    <w:p>
      <w:pPr>
        <w:pStyle w:val="Header"/>
        <w:tabs>
          <w:tab w:val="clear" w:pos="720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560"/>
        <w:gridCol w:w="5528"/>
        <w:gridCol w:w="1559"/>
        <w:gridCol w:w="1701"/>
      </w:tblGrid>
      <w:tr>
        <w:trPr>
          <w:trHeight w:val="18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tem N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st the potential hazards/issues 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ed in Appendix C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k Assessment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ting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fore controls are implemented 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efer to the Risk Assessment Tables - Appendix C.4)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, M, H, VH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 control measures to be implemented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 point the action(s) you will take to manage the hazard </w:t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>
                <w:sz w:val="18"/>
                <w:szCs w:val="18"/>
              </w:rPr>
              <w:t>and reduce the risk of an injury/illness.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rol measures are to be in accordance with the 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erarchy of Control.  Refer to Appendix C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ho is responsible 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 the a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idual Risk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ting</w:t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>
                <w:sz w:val="18"/>
                <w:szCs w:val="18"/>
              </w:rPr>
              <w:t>After controls in place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>
                <w:sz w:val="16"/>
                <w:szCs w:val="16"/>
              </w:rPr>
              <w:t>(High will require sign off by the Head of School/Branch, Very High will require sign off by the VC&amp;P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TMLPreformatted"/>
        <w:tabs>
          <w:tab w:val="clear" w:pos="720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851"/>
        <w:gridCol w:w="2930"/>
        <w:gridCol w:w="1039"/>
        <w:gridCol w:w="2268"/>
        <w:gridCol w:w="1559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uthorised by: (Print name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sitio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Signatur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HTMLPreformatted"/>
        <w:tabs>
          <w:tab w:val="clear" w:pos="720"/>
        </w:tabs>
        <w:rPr>
          <w:rFonts w:ascii="Arial Narrow" w:hAnsi="Arial Narrow" w:eastAsia="Times New Roman" w:cs="Arial"/>
          <w:b/>
          <w:b/>
          <w:bCs/>
          <w:sz w:val="18"/>
          <w:szCs w:val="24"/>
        </w:rPr>
      </w:pPr>
      <w:r>
        <w:br w:type="page"/>
      </w:r>
      <w:r>
        <w:rPr>
          <w:rFonts w:eastAsia="Times New Roman" w:cs="Arial" w:ascii="Arial Narrow" w:hAnsi="Arial Narrow"/>
          <w:b/>
          <w:bCs/>
          <w:sz w:val="18"/>
          <w:szCs w:val="24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  <w:gridCol w:w="5297"/>
      </w:tblGrid>
      <w:tr>
        <w:trPr/>
        <w:tc>
          <w:tcPr>
            <w:tcW w:w="100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48400" cy="1151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NFINED SPACE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K ASSESSMENT AND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FETY MANAGEMENT PLA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PL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tabs>
                <w:tab w:val="clear" w:pos="720"/>
                <w:tab w:val="right" w:pos="892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color w:val="FFFFFF"/>
                <w:sz w:val="24"/>
              </w:rPr>
              <w:t>APPENDIX C.3</w:t>
            </w:r>
            <w:r>
              <w:rPr>
                <w:b/>
                <w:sz w:val="24"/>
              </w:rPr>
              <w:t xml:space="preserve">   </w:t>
            </w:r>
          </w:p>
        </w:tc>
      </w:tr>
    </w:tbl>
    <w:p>
      <w:pPr>
        <w:pStyle w:val="Header"/>
        <w:tabs>
          <w:tab w:val="clear" w:pos="720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119"/>
        <w:gridCol w:w="4961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VERSITY DELEGAT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(i.e. person conducting the induction/briefing)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I acknowledge that I have received information and understand my responsibilities as per the Safety Management Plan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549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Name (Please print)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Signatu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nt Name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ignatu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sition/role (also includes stand-by person(s)</w:t>
            </w:r>
          </w:p>
        </w:tc>
      </w:tr>
      <w:tr>
        <w:trPr>
          <w:trHeight w:val="54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8400" cy="1151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ISK ASSESSMENT TABLES</w:t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  <w:t>APPENDIX C.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Likelihood Table : How likely is it to occur?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98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TEGORY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most Certain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re is an expectation that an event/incident </w:t>
            </w:r>
            <w:r>
              <w:rPr>
                <w:b/>
                <w:sz w:val="18"/>
              </w:rPr>
              <w:t>will occur</w:t>
            </w:r>
            <w:r>
              <w:rPr>
                <w:sz w:val="18"/>
              </w:rPr>
              <w:t xml:space="preserve"> (pre/during/post the event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kely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re is an expectation that an event/incident </w:t>
            </w:r>
            <w:r>
              <w:rPr>
                <w:b/>
                <w:sz w:val="18"/>
              </w:rPr>
              <w:t>could occur</w:t>
            </w:r>
            <w:r>
              <w:rPr>
                <w:sz w:val="18"/>
              </w:rPr>
              <w:t xml:space="preserve"> but not certain to occu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light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is expectation lies somewhere in the </w:t>
            </w:r>
            <w:r>
              <w:rPr>
                <w:b/>
                <w:sz w:val="18"/>
              </w:rPr>
              <w:t>midpoint between “could” and “improbable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likely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re is an expectation that an event/incident is </w:t>
            </w:r>
            <w:r>
              <w:rPr>
                <w:b/>
                <w:sz w:val="18"/>
              </w:rPr>
              <w:t xml:space="preserve">doubtful </w:t>
            </w:r>
            <w:r>
              <w:rPr>
                <w:sz w:val="18"/>
              </w:rPr>
              <w:t xml:space="preserve">or </w:t>
            </w:r>
            <w:r>
              <w:rPr>
                <w:b/>
                <w:sz w:val="18"/>
              </w:rPr>
              <w:t>improb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re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re is </w:t>
            </w:r>
            <w:r>
              <w:rPr>
                <w:b/>
                <w:sz w:val="18"/>
              </w:rPr>
              <w:t>no expectation</w:t>
            </w:r>
            <w:r>
              <w:rPr>
                <w:sz w:val="18"/>
              </w:rPr>
              <w:t xml:space="preserve"> that the event/incident will occur</w:t>
            </w:r>
          </w:p>
        </w:tc>
      </w:tr>
    </w:tbl>
    <w:p>
      <w:pPr>
        <w:pStyle w:val="Normal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Consequences Table : What is the likely impact on the event and/or participants/university community?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98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TEGORY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Negligible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No potential for injury, or consequence would involve very minor first aid treatment (eg bandaid), short term discomfort (eg bruise, headache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 xml:space="preserve">Minor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First aid treatment on sit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oderate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Formal medical treatment required (ie ambulance, hospital outpatient/doctors visit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ajor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 xml:space="preserve">Extensive injuries, hospitalisation.  Could result in a Notifiable Occurrence  (see definitions)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</w:rPr>
              <w:t>Incident requiring investigation and outside assistance (eg,Fire Service, Police, SafeWork SA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vere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Death, permanent incapacity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Risk Score Calculato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768"/>
        <w:gridCol w:w="1744"/>
        <w:gridCol w:w="1694"/>
        <w:gridCol w:w="1620"/>
        <w:gridCol w:w="1620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kelihood</w:t>
            </w:r>
          </w:p>
        </w:tc>
        <w:tc>
          <w:tcPr>
            <w:tcW w:w="8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equences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ligibl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ra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vere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most certai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u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g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ery 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ery 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ery High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kel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u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u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ery 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ery High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igh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u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ery High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likel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gh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r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u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20"/>
        </w:tabs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Header"/>
        <w:tabs>
          <w:tab w:val="clear" w:pos="720"/>
        </w:tabs>
        <w:rPr/>
      </w:pPr>
      <w:r>
        <w:rPr>
          <w:b/>
          <w:sz w:val="18"/>
        </w:rPr>
        <w:t>HIERACHY OF CONTROL : Risk control/safety measures</w:t>
      </w:r>
    </w:p>
    <w:p>
      <w:pPr>
        <w:pStyle w:val="HTMLPreformatted"/>
        <w:tabs>
          <w:tab w:val="clear" w:pos="720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517"/>
      </w:tblGrid>
      <w:tr>
        <w:trPr>
          <w:cantSplit w:val="true"/>
        </w:trPr>
        <w:tc>
          <w:tcPr>
            <w:tcW w:w="9705" w:type="dxa"/>
            <w:gridSpan w:val="2"/>
            <w:tcBorders/>
          </w:tcPr>
          <w:p>
            <w:pPr>
              <w:pStyle w:val="Header"/>
              <w:tabs>
                <w:tab w:val="clear" w:pos="720"/>
              </w:tabs>
              <w:rPr>
                <w:sz w:val="18"/>
              </w:rPr>
            </w:pPr>
            <w:r>
              <w:rPr>
                <w:sz w:val="18"/>
              </w:rPr>
              <w:t xml:space="preserve">The first responsibility is to eliminate the hazard at its source.  </w:t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</w:rPr>
            </w:pPr>
            <w:r>
              <w:rPr>
                <w:sz w:val="18"/>
              </w:rPr>
              <w:t xml:space="preserve">Where this is not achievable, consider how the risk can be minimised to the lowest reasonably practical level by applying control </w:t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</w:rPr>
            </w:pPr>
            <w:r>
              <w:rPr>
                <w:sz w:val="18"/>
              </w:rPr>
              <w:t>mechanisms in the following order of preference.</w:t>
            </w:r>
          </w:p>
        </w:tc>
      </w:tr>
      <w:tr>
        <w:trPr>
          <w:cantSplit w:val="true"/>
        </w:trPr>
        <w:tc>
          <w:tcPr>
            <w:tcW w:w="9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51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imination (permanent solution – remove the hazard entirely)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ubstitution (replacing the hazard by one that presents a lower risk) 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51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olation (placement of an enclosure, fence to separate people from the hazard)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51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ineering (structural change to the environment, equipment)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51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dministration (Procedural eg training, signage, monitoring, safe work procedure) 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51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ersonal Protective Equipment (to place a barrier between person and hazard) eg gloves, clothing, hats, sunscreen </w:t>
            </w:r>
          </w:p>
        </w:tc>
      </w:tr>
    </w:tbl>
    <w:p>
      <w:pPr>
        <w:pStyle w:val="HTMLPreformatted"/>
        <w:tabs>
          <w:tab w:val="clear" w:pos="720"/>
        </w:tabs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TMLPreformatted"/>
        <w:tabs>
          <w:tab w:val="clear" w:pos="720"/>
        </w:tabs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TMLPreformatted"/>
        <w:tabs>
          <w:tab w:val="clear" w:pos="720"/>
        </w:tabs>
        <w:jc w:val="center"/>
        <w:rPr/>
      </w:pPr>
      <w:r>
        <w:rPr>
          <w:rFonts w:cs="Arial Narrow" w:ascii="Arial Narrow" w:hAnsi="Arial Narrow"/>
          <w:b/>
          <w:color w:val="FF0000"/>
        </w:rPr>
        <w:t xml:space="preserve">Please note:  A residual risk of “High” requires authorisation from the Head of School/Branch and </w:t>
      </w:r>
    </w:p>
    <w:p>
      <w:pPr>
        <w:pStyle w:val="HTMLPreformatted"/>
        <w:tabs>
          <w:tab w:val="clear" w:pos="720"/>
        </w:tabs>
        <w:jc w:val="center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 xml:space="preserve">a residual risk assessment of “Very High” requires authorisation from the Vice-Chancellor and President.  </w:t>
      </w:r>
    </w:p>
    <w:p>
      <w:pPr>
        <w:pStyle w:val="Normal"/>
        <w:spacing w:lineRule="atLeast" w:line="240"/>
        <w:jc w:val="center"/>
        <w:rPr>
          <w:rFonts w:ascii="Arial Narrow" w:hAnsi="Arial Narrow" w:cs="Arial Narrow"/>
          <w:b/>
          <w:b/>
          <w:color w:val="FF0000"/>
        </w:rPr>
      </w:pPr>
      <w:r>
        <w:rPr>
          <w:rFonts w:cs="Arial Narrow"/>
          <w:b/>
          <w:color w:val="FF0000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FF0000"/>
        </w:rPr>
        <w:t xml:space="preserve">Refer to the HSW Handbook Chapter </w:t>
      </w:r>
      <w:hyperlink r:id="rId10">
        <w:r>
          <w:rPr>
            <w:rStyle w:val="InternetLink"/>
            <w:b/>
          </w:rPr>
          <w:t>“Hazard Management”</w:t>
        </w:r>
      </w:hyperlink>
      <w:r>
        <w:rPr>
          <w:b/>
          <w:color w:val="FF0000"/>
        </w:rPr>
        <w:t xml:space="preserve"> for further information.</w:t>
      </w:r>
    </w:p>
    <w:sectPr>
      <w:footerReference w:type="defaul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Confined Spaces (Information Sheet)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6 April 2012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Version 1.0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Vice-President (Services and Resources)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6 April 2015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Page </w:t>
          </w:r>
          <w:r>
            <w:rPr>
              <w:rStyle w:val="PageNumber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</w:rPr>
            <w:fldChar w:fldCharType="separate"/>
          </w:r>
          <w:r>
            <w:rPr>
              <w:rStyle w:val="PageNumber"/>
              <w:sz w:val="14"/>
              <w:b/>
              <w:szCs w:val="14"/>
            </w:rPr>
            <w:t>1</w:t>
          </w:r>
          <w:r>
            <w:rPr>
              <w:rStyle w:val="PageNumber"/>
              <w:sz w:val="14"/>
              <w:b/>
              <w:szCs w:val="14"/>
            </w:rPr>
            <w:fldChar w:fldCharType="end"/>
          </w:r>
          <w:r>
            <w:rPr>
              <w:rStyle w:val="PageNumber"/>
              <w:b/>
              <w:sz w:val="14"/>
              <w:szCs w:val="14"/>
            </w:rPr>
            <w:t xml:space="preserve"> of </w:t>
          </w:r>
          <w:r>
            <w:rPr>
              <w:rStyle w:val="PageNumber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</w:rPr>
            <w:fldChar w:fldCharType="separate"/>
          </w:r>
          <w:r>
            <w:rPr>
              <w:rStyle w:val="PageNumber"/>
              <w:sz w:val="14"/>
              <w:b/>
              <w:szCs w:val="14"/>
            </w:rPr>
            <w:t>4</w:t>
          </w:r>
          <w:r>
            <w:rPr>
              <w:rStyle w:val="PageNumber"/>
              <w:sz w:val="14"/>
              <w:b/>
              <w:szCs w:val="14"/>
            </w:rPr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Confined Spaces (Information Sheet)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6 April 2012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sz w:val="14"/>
              <w:szCs w:val="14"/>
            </w:rPr>
            <w:t>Version 1.0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Vice-President (Services and Resources)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6 April 2015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sz w:val="14"/>
              <w:szCs w:val="14"/>
            </w:rPr>
            <w:t xml:space="preserve">Page </w:t>
          </w:r>
          <w:r>
            <w:rPr>
              <w:rStyle w:val="PageNumber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</w:rPr>
            <w:fldChar w:fldCharType="separate"/>
          </w:r>
          <w:r>
            <w:rPr>
              <w:rStyle w:val="PageNumber"/>
              <w:sz w:val="14"/>
              <w:b/>
              <w:szCs w:val="14"/>
            </w:rPr>
            <w:t>3</w:t>
          </w:r>
          <w:r>
            <w:rPr>
              <w:rStyle w:val="PageNumber"/>
              <w:sz w:val="14"/>
              <w:b/>
              <w:szCs w:val="14"/>
            </w:rPr>
            <w:fldChar w:fldCharType="end"/>
          </w:r>
          <w:r>
            <w:rPr>
              <w:rStyle w:val="PageNumber"/>
              <w:b/>
              <w:sz w:val="14"/>
              <w:szCs w:val="14"/>
            </w:rPr>
            <w:t xml:space="preserve"> of </w:t>
          </w:r>
          <w:r>
            <w:rPr>
              <w:rStyle w:val="PageNumber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</w:rPr>
            <w:fldChar w:fldCharType="separate"/>
          </w:r>
          <w:r>
            <w:rPr>
              <w:rStyle w:val="PageNumber"/>
              <w:sz w:val="14"/>
              <w:b/>
              <w:szCs w:val="14"/>
            </w:rPr>
            <w:t>4</w:t>
          </w:r>
          <w:r>
            <w:rPr>
              <w:rStyle w:val="PageNumber"/>
              <w:sz w:val="14"/>
              <w:b/>
              <w:szCs w:val="14"/>
            </w:rPr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Confined Spaces (Information Sheet)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6 April 2012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Version 1.0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Manager, Health Safety and Wellbeing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6 Apirl 2015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Page </w:t>
          </w:r>
          <w:r>
            <w:rPr>
              <w:rStyle w:val="PageNumber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</w:rPr>
            <w:fldChar w:fldCharType="separate"/>
          </w:r>
          <w:r>
            <w:rPr>
              <w:rStyle w:val="PageNumber"/>
              <w:sz w:val="14"/>
              <w:b/>
              <w:szCs w:val="14"/>
            </w:rPr>
            <w:t>4</w:t>
          </w:r>
          <w:r>
            <w:rPr>
              <w:rStyle w:val="PageNumber"/>
              <w:sz w:val="14"/>
              <w:b/>
              <w:szCs w:val="14"/>
            </w:rPr>
            <w:fldChar w:fldCharType="end"/>
          </w:r>
          <w:r>
            <w:rPr>
              <w:rStyle w:val="PageNumber"/>
              <w:b/>
              <w:sz w:val="14"/>
              <w:szCs w:val="14"/>
            </w:rPr>
            <w:t xml:space="preserve"> of </w:t>
          </w:r>
          <w:r>
            <w:rPr>
              <w:rStyle w:val="PageNumber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</w:rPr>
            <w:fldChar w:fldCharType="separate"/>
          </w:r>
          <w:r>
            <w:rPr>
              <w:rStyle w:val="PageNumber"/>
              <w:sz w:val="14"/>
              <w:b/>
              <w:szCs w:val="14"/>
            </w:rPr>
            <w:t>4</w:t>
          </w:r>
          <w:r>
            <w:rPr>
              <w:rStyle w:val="PageNumber"/>
              <w:sz w:val="14"/>
              <w:b/>
              <w:szCs w:val="14"/>
            </w:rPr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This process is uncontrolled when printed.  The current version of this document is available on the HSW Website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36" w:before="280" w:after="0"/>
      <w:outlineLvl w:val="1"/>
    </w:pPr>
    <w:rPr>
      <w:rFonts w:ascii="Times New Roman" w:hAnsi="Times New Roman" w:cs="Times New Roman"/>
      <w:b/>
      <w:bCs/>
      <w:color w:val="80A3DB"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tyle2">
    <w:name w:val="nostyle2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 Narrow" w:hAnsi="Arial Narrow" w:cs="Arial Narrow"/>
      <w:sz w:val="24"/>
    </w:rPr>
  </w:style>
  <w:style w:type="character" w:styleId="FooterChar">
    <w:name w:val="Footer Char"/>
    <w:basedOn w:val="DefaultParagraphFont"/>
    <w:qFormat/>
    <w:rPr>
      <w:rFonts w:ascii="Arial Narrow" w:hAnsi="Arial Narrow" w:cs="Arial Narrow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alibri" w:hAnsi="Calibri" w:eastAsia="Calibri" w:cs="Calibri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 Narrow" w:hAnsi="Arial Narrow" w:cs="Arial Narrow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3Char">
    <w:name w:val="Body Text 3 Char"/>
    <w:basedOn w:val="DefaultParagraphFont"/>
    <w:qFormat/>
    <w:rPr>
      <w:rFonts w:ascii="Arial Narrow" w:hAnsi="Arial Narrow" w:cs="Arial"/>
      <w:bCs/>
      <w:sz w:val="22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aption1">
    <w:name w:val="Caption1"/>
    <w:basedOn w:val="Normal"/>
    <w:qFormat/>
    <w:pPr>
      <w:spacing w:lineRule="atLeast" w:line="270" w:before="280" w:after="280"/>
    </w:pPr>
    <w:rPr>
      <w:rFonts w:ascii="Verdana" w:hAnsi="Verdana" w:cs="Verdana"/>
      <w:color w:val="445566"/>
      <w:sz w:val="23"/>
      <w:szCs w:val="23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0"/>
    </w:rPr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rFonts w:cs="Arial"/>
      <w:bCs/>
      <w:szCs w:val="24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elaide.edu.au/hr/ohs/contact/hsos/" TargetMode="External"/><Relationship Id="rId4" Type="http://schemas.openxmlformats.org/officeDocument/2006/relationships/hyperlink" Target="http://www.adelaide.edu.au/hr/ohs/contact/team/" TargetMode="External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http://www.adelaide.edu.au/hr/ohs/handbook/hazard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5:47:00Z</dcterms:created>
  <dc:creator>Merge Presser</dc:creator>
  <dc:description/>
  <cp:keywords/>
  <dc:language>en-US</dc:language>
  <cp:lastModifiedBy>Burford</cp:lastModifiedBy>
  <cp:lastPrinted>2012-04-30T14:38:00Z</cp:lastPrinted>
  <dcterms:modified xsi:type="dcterms:W3CDTF">2012-04-30T05:50:00Z</dcterms:modified>
  <cp:revision>3</cp:revision>
  <dc:subject/>
  <dc:title>Health, Safety and Wellbeing Hand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4205073</vt:r8>
  </property>
  <property fmtid="{D5CDD505-2E9C-101B-9397-08002B2CF9AE}" pid="3" name="_AuthorEmail">
    <vt:lpwstr>david.burford@adelaide.edu.au</vt:lpwstr>
  </property>
  <property fmtid="{D5CDD505-2E9C-101B-9397-08002B2CF9AE}" pid="4" name="_AuthorEmailDisplayName">
    <vt:lpwstr>David Burford</vt:lpwstr>
  </property>
  <property fmtid="{D5CDD505-2E9C-101B-9397-08002B2CF9AE}" pid="5" name="_EmailSubject">
    <vt:lpwstr>HSW. Chapter 3.16 "Confined Spaces" - Information Sheet</vt:lpwstr>
  </property>
  <property fmtid="{D5CDD505-2E9C-101B-9397-08002B2CF9AE}" pid="6" name="_NewReviewCycle">
    <vt:lpwstr/>
  </property>
</Properties>
</file>